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очередных мероприятий местного Совета руководителей фракций Партии «ЕДИНАЯ РОССИЯ» в представительных органах муниципальных образований Темрюкского района на 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08"/>
        <w:gridCol w:w="1623"/>
        <w:gridCol w:w="358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за исполнение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брание местного Совета руководителей фракций Партии «ЕДИНАЯ РОССИЯ» в представительных органах муниципальных образований Темрюкского района с повесткой дн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задачах руководителей фракций Партии «ЕДИНАЯ РОССИЯ» в представительных органах муниципальных образований Темрюкского района по реализации положений Послания Президента РФ Федеральному Собранию и о плане первоочередных мероприятий фракций по реализации положений Послания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ы-члены фракции в Советах муниципальных образований Темрюкского района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овышения эффективности социально-экономического развития и улучшения качества жизни населения Темрюкского района направить усилия фракции Партии «ЕДИНАЯ РОССИЯ» в Совете муниципального образования Темрюкский район и в представительных органах муниципальных образований Темрюкского района на решение следующих задач в 2013 году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1. В сфере решения задач по модернизации экономики района: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 с органами исполнительной власти муниципального образования Темрюкский район обеспечить реализацию индикативных планов социально-экономического развития и местных бюджетов на 2013 год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истематическую помощь и поддержку населению в создании малых и средних предприятий в рамках выполнения постановления Законодательного Собрания Краснодарского края «О плане мероприятий, направленных на развитие малого предпринимательства в Краснодарском крае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азъяснительную работу и оказывать содействие в переходе владельцев личных подсобных хозяйств на новые организационно-правовые формы ведения предпринимательской деятельност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ероприятия по снижению административных барьеров, сокращению числа проверок предприятий малых форм хозяйствования, принимать меры по предупреждению ущемлений прав предпринимателе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овместной работы членов фракции по подготовке для рассмотрения на сессиях Совета муниципального образования Темрюкский район следующих нормативных правовых актов: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индикативного плана социально-экономического развития муниципального образования Темрюкский район за 2012 год по предварительным данны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муниципального образования Темрюкский район за 2012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 работе предприятий потребительской сферы муниципального образования Темрюкский район по итогам летнего сезона 2013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мер государственной поддержки для малых форм хозяйствования муниципального образования Темрюкский район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плана мероприятий по модернизации дошкольного и общего образова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мер государственной поддержки в виноградарстве и садоводстве муниципального образования Темрюкский район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дикативном плане социально-экономического развития муниципального образования Темрюкский район на 2014 год и плановый период 2015 и 2016 год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2. В области занятости населения и социальной защищенности работников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участие в реализации </w:t>
            </w:r>
            <w:r>
              <w:rPr>
                <w:color w:val="000000"/>
                <w:sz w:val="28"/>
                <w:szCs w:val="28"/>
              </w:rPr>
              <w:t>долгосрочной районной целевой программы улучшения условий и охраны труда в муниципальном образовании Темрюкский район на 2012-2013 г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 проводить разъяснительную и профориентированную работу среди населения о востребованности кадров рабочих профессий для реального сектора экономики, малого и среднего бизнеса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 анализировать и принимать меры по соблюдению работодателями трудового законодательства, выполнению ими обязательств по коллективным договорам и социальным пакетам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 совместной работы членов фракции по подготовке для рассмотрения на сессии Совета муниципального образования Темрюкский район следующего правового акта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по оказанию содействия в трудоустройстве подростков и молодежи Темрюкского района в 2013 год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 В сфере здравоохран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органам местного самоуправления в модернизации здравоохранения, реализации ведомственных целевых программ и районной целевой программы «Развитие здравоохранения Темрюкского района» на 2012-2013 годы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постоянный мониторинг качества оказываемых населению медицинских услуг, формированию цен на лекарственные средства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активное участие в проведении учреждениями здравоохранения мероприятий в рамках губернаторской стратегии «Будьте здоровы!» - «Дней здоровья», «Кардиодесанта», «Онкопатруля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обеспечение совместно с органами местного самоуправления реализацию программы «Доступная среда», направленной на устранение сложностей в передвижении инвалидов, обеспечения гарантий прав и условий для лечения детей с ограниченными возможностями здоровь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ть на собраниях фракции Партии «ЕДИНАЯ РОССИЯ» в Советах поселений Темрюкского района вопрос: «О работе членов фракции профильной комиссии Совета по организации выполнения партийного проекта «Качество жизни (Здоровье)» на территории муниципального образования Темрюкский район»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на собраниях фракции Партии «ЕДИНАЯ РОССИЯ» в Советах поселений Темрюкского района вопрос: «Об организации работы членов фракции профильной комиссии Совета по выполнению партийного проекта «Чистая вода» на территории муниципального образования Темрюкский район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закрепления медицинских кадров совместно с органами местного самоуправления решать вопросы по обеспечению жильем специалистов в рамках целевых муниципальных программ «Жилище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й работы членов фракции по подготовке для рассмотрения на сессии Совета муниципального образования Темрюкский район следующих правовых актов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здравоохранения Темрюкского района за 2012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 В сфере образования, семьи и детст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органами местного самоуправления продолжить работу по внедрению в образовательный процесс современных средств обучения, совершенствованию форм оплаты труда и повышению заработной платы работникам образова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ивать одаренных детей, оказывать содействие учебным заведениям в развитии таких детей, проведении работы по их культурному, нравственному и патриотическому воспитанию, формированию здорового образа жизни, занятию физической культурой и спортом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технического и художественного творчества среди молодежи, открытию доступных материально и территориально кружков и секци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в организации при учебных заведениях начального и среднего профобразования небольших цехов, теплиц, земельных участков для занятия школьников трудовым воспитанием, овладению навыками предпринимательской деятельност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 с органами исполнительной власти муниципального образования Темрюкский район организовать работу по обеспечению детей местами в детских садах, развитию различных вариативных форм дошкольного образования, в том числе, дошкольных групп в общеобразовательных школах и частных детских садах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по предоставлению отдельным категориям граждан земельных участков под строительство домов для семей, в которых родился третий ребенок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7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мероприятиях по реализации Закона Краснодарского края «О мерах по профилактике безнадзорности и правонарушений несовершеннолетних в Краснодарском крае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8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развития высокого уровня общественного внимания к отечественной истории, обеспечения деятельности поисковых отрядов и поддержки надлежащего состояния памятников военной истории продолжить работу по реализации партийного проекта «Историческая памя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9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й работы членов фракции по подготовке для рассмотрения на сессии Совета муниципального образования Темрюкский район следующих правовых актов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0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муниципального образования Темрюкский район к оздоровительной кампании 2013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плана мероприятий по модернизации дошкольного и общего образова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 В области культуры, спорта и физической культур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совместно с органами государственной власти края и муниципальными образованиями по укреплению материально-технической базы объектов культуры, развитию народного творчества и организации досуга населения, проведению конкурсов, смотров и фестивалей народного творчеств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активную работу по сохранению историко-культурного наследия Кубани  и развитию  музейного де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ывать содействие в  развитии  и  комплектования  поселенческих библиотек, проведение мероприятии по воспитанию молодежи на положительных героях, отраженных в кинофильмах и книг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краевом конкурсе на лучшую художественную самодеятельность под девизом: «Адрес детства – Кубань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ь контроль за реализацией целевых программ, направленных на развитие физической культуры и спорта в Темрюкском район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й работы членов фракции по подготовке для рассмотрения на сессии Совета муниципального образования Темрюкский район следующих правовых актов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 результатах деятельности МБОУ ДОД ДЮСШ «Виктория» по итогам работы за I полугодие 2013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 В области жилищного строительства, жилищно-коммунального хозяйств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а населенных пунк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совместно с органами местного самоуправления работу по  выполнению   краевой  целевой  программы «Жилище», способствующей обеспечению доступности жилья эконом-класса для молодежи, врачей, учителей, детей-сирот и детей,  оставшихся без попечения родителей, а также лиц из их числа работников бюджетной сфер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анализировать стоимость строящегося жилья, вносить предложения по его удешевлению, обеспечению приемлемых для молодежи условий ипотечного  кредитования, содействовать в сборе необходимых документов, разъяснять населению особенности участия в накопительной ипотек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системный анализ обоснованности действующих цен на отдельные    виды продукции, товаров и тарифов на услуги ЖКХ, устанавливаемых органами   исполнительной власти края и органами местного самоуправления, вносить на рассмотрение собрания фракции в представительном органе муниципального образова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4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аботу по повышению качества оказываемых коммунальных услуг, развитию современной жилищной инфраструктуры, способствовать снижению тарифов на жилищно-коммунальные услуг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5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й работы членов фракции по подготовке для рассмотрения на сессии Совета муниципального образования Темрюкский район правового акта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Районного Муниципального унитарного предприятия «Тепловые сети» по итогам отопительного сезона  2012 - 2013 год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путаты-члены фракции в Советах муниципальных образований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стного Совета руководителей фрак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тии «ЕДИНАЯ РОССИЯ» в представительных органах </w:t>
      </w:r>
    </w:p>
    <w:p>
      <w:pPr>
        <w:pStyle w:val="Normal"/>
        <w:rPr/>
      </w:pPr>
      <w:r>
        <w:rPr>
          <w:sz w:val="28"/>
          <w:szCs w:val="28"/>
        </w:rPr>
        <w:t>муниципальных образований Темрюкского района</w:t>
        <w:tab/>
        <w:tab/>
        <w:tab/>
        <w:tab/>
        <w:tab/>
        <w:tab/>
        <w:tab/>
        <w:tab/>
        <w:tab/>
        <w:tab/>
        <w:t>А.И.Шерст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4:00Z</dcterms:created>
  <dc:creator>7</dc:creator>
  <dc:description/>
  <cp:keywords/>
  <dc:language>en-US</dc:language>
  <cp:lastModifiedBy>Admin</cp:lastModifiedBy>
  <cp:lastPrinted>2013-02-01T14:08:00Z</cp:lastPrinted>
  <dcterms:modified xsi:type="dcterms:W3CDTF">2013-03-01T11:06:00Z</dcterms:modified>
  <cp:revision>40</cp:revision>
  <dc:subject/>
  <dc:title>План </dc:title>
</cp:coreProperties>
</file>