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отоколу Собрания фракции Парти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ЕДИНАЯ РОССИЯ» в Совете Запорож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29.01.2015г.  №  2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приема избирателей депутатами- членами фракции Партии «ЕДИНАЯ РОССИЯ»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вете  Запорожского сельского поселения Темрюкского  района на 2015 год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145"/>
        <w:gridCol w:w="1701"/>
        <w:gridCol w:w="2126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 депут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 приема</w:t>
            </w:r>
          </w:p>
        </w:tc>
        <w:tc>
          <w:tcPr>
            <w:tcW w:w="87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приема</w:t>
            </w:r>
          </w:p>
        </w:tc>
      </w:tr>
      <w:tr>
        <w:trPr>
          <w:trHeight w:val="1341" w:hRule="atLeast"/>
          <w:cantSplit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StrongEmphasis"/>
                <w:color w:val="000000"/>
                <w:sz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вра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ре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брамя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 Рубен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с 09.00 до 12.00</w:t>
            </w:r>
            <w:r>
              <w:rPr>
                <w:rStyle w:val="StrongEmphasis"/>
                <w:color w:val="000000"/>
                <w:sz w:val="24"/>
              </w:rPr>
              <w:t> 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ебер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льга Никола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овк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Юлия Александро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 Ильич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ай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Александр Анатоль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лим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льга Юр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сти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Борис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итвин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Рита Анатол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15-00 до 16-00ч.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Батарейка,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8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олодич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Лариса Евген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-00 до 16-00ч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Батарейка,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8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ксузья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Ирина Васил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ртянов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иктор Никола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алимов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Руслан Асхат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ловей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Виктор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сля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талья Григор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ихон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тантин Виктор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ьонь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ил Иван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епель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иколай Викторович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стофат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Анатолий Евгень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Шевч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Юлия Серге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13.00 до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ким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Никола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 </w:t>
      </w:r>
      <w:r>
        <w:rPr>
          <w:i/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И.Р.Абрамя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basedOn w:val="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ind w:left="0" w:right="0"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USER5</dc:creator>
  <dc:description/>
  <cp:keywords/>
  <dc:language>en-US</dc:language>
  <cp:lastModifiedBy>User</cp:lastModifiedBy>
  <cp:lastPrinted>2014-12-12T12:44:00Z</cp:lastPrinted>
  <dcterms:modified xsi:type="dcterms:W3CDTF">2015-01-30T05:05:00Z</dcterms:modified>
  <cp:revision>25</cp:revision>
  <dc:subject/>
  <dc:title>                                                          </dc:title>
</cp:coreProperties>
</file>