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50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 сельском поселении Темрюкского района на 2017 год» муниципальной программы «Обеспечение безопасности населения Запорожского сельского посел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7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коррупции в администрации Запорожского сельского поселения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сельском поселен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7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Максимальное снижение уровня корруп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эффективной политики по предупреждению коррупции в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личество изготовленных агитационных материалов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 тысяч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противодействия коррупции в администрации Запорож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85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Противодействие коррупции в Запорож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ж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, институтов гражданского общества и населения по противодействию коррупции на территории Запорожского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подпрограмма должна стать основой комплекса антикоррупционных мер. Мероприятия подпрограммы направлены на борьбу с коррупцией и профилактику коррупционных проявлений в деятельности администрации  Запорожского сельского поселения Темрюкского района, а также на создание системы противодействия коррупции в целом на территории Запорожского 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целью подпрограммы является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прозрачности деятельности администрации Запорожского сельского поселения Темрюкского района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ние муниципальной службы в целях устранения условий, порождающих коррупцию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тепень доверия к исполнительному органу Запорожского сельского поселения Темрюкского района со стороны населения (по данным социологического исследования)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нижение уровня выявленных коррупциогенных факторов при проведении антикоррупционной экспертизы нормативных правовых актов администрации Таманского сельского поселения Темрюкского района и их проектов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Style w:val="Style14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– 2017 год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одпрограммы;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е обеспечение реализации подпрограммы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, предусматривающая мероприятия на общую сумму 10,0  тысяч рублей, финансируется из местного бюджета: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308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1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</w:rPr>
                <w:t xml:space="preserve">противодействию коррупции в Запорожском сельском поселении Темрюкского района 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ой осуществляет  координатор, которы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одпрограммы, ее согласование с участниками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одпрограммы и перечень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одпрограммы, координацию деятельности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" w:firstLine="284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6" w:firstLine="284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1D8B56A3436BB4A07A190C987831B5C6F4C137916C9D4B33EAEDA0A903FB3C7C4E4CF94B5C655C54DE85i47AE" TargetMode="External"/><Relationship Id="rId3" Type="http://schemas.openxmlformats.org/officeDocument/2006/relationships/hyperlink" Target="consultantplus://offline/ref=DE1D8B56A3436BB4A07A191A9B146FBCC4FA99339465961967B5B6FDFEi07AE" TargetMode="External"/><Relationship Id="rId4" Type="http://schemas.openxmlformats.org/officeDocument/2006/relationships/hyperlink" Target="consultantplus://offline/ref=DE1D8B56A3436BB4A07A190C987831B5C6F4C13790699C4C33EAEDA0A903FB3Ci77CE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41:00Z</dcterms:created>
  <dc:creator>Evdokimova Irina Alekseevna</dc:creator>
  <dc:description/>
  <cp:keywords/>
  <dc:language>en-US</dc:language>
  <cp:lastModifiedBy>Настя</cp:lastModifiedBy>
  <cp:lastPrinted>2016-12-12T18:46:00Z</cp:lastPrinted>
  <dcterms:modified xsi:type="dcterms:W3CDTF">2016-12-12T15:46:00Z</dcterms:modified>
  <cp:revision>44</cp:revision>
  <dc:subject/>
  <dc:title>ПРИЛОЖЕНИЕ № 6</dc:title>
</cp:coreProperties>
</file>