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3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5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сельском поселении Темрюкского рай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17  год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50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85"/>
        <w:gridCol w:w="1559"/>
        <w:gridCol w:w="2835"/>
        <w:gridCol w:w="1984"/>
        <w:gridCol w:w="1899"/>
        <w:gridCol w:w="56"/>
      </w:tblGrid>
      <w:tr>
        <w:trPr/>
        <w:tc>
          <w:tcPr>
            <w:tcW w:w="14373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8"/>
                  <w:szCs w:val="28"/>
                </w:rPr>
                <w:t>Укрепление правопорядка, профилактика правонарушений, усиление борьбы с преступностью в Запорож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17 год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 «Обеспечение безопасности населения в Запорожском сельском поселении Темрюкского района на 2017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29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жизни и здоровья граждан, их прав и свобод; повышение эффективности охраны общественного порядка и обеспечения обществен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прав и законных интересов гражд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 xml:space="preserve">укреплению правопорядка, профилактике правонарушений, усилению борьбы с преступностью в Запорожском сельском поселении Темрюкского района 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банне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альное снижение уровня правонарушений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снижение уровня правонарушений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</w:t>
      </w:r>
    </w:p>
    <w:p>
      <w:pPr>
        <w:pStyle w:val="TextBody"/>
        <w:spacing w:before="0" w:after="0"/>
        <w:ind w:right="-4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Настя</cp:lastModifiedBy>
  <cp:lastPrinted>2015-10-20T11:14:00Z</cp:lastPrinted>
  <dcterms:modified xsi:type="dcterms:W3CDTF">2016-12-07T13:32:00Z</dcterms:modified>
  <cp:revision>68</cp:revision>
  <dc:subject/>
  <dc:title>ПРИЛОЖЕНИЕ № 1</dc:title>
</cp:coreProperties>
</file>