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Запорожском сельском поселении Темрюкского района на 2017 год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9.11.2016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350</w:t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населения в Запорожском сельском поселении Темрюкского района на 2017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72"/>
        <w:gridCol w:w="1209"/>
        <w:gridCol w:w="1059"/>
        <w:gridCol w:w="1491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безопасности населения в Запорожском сельском поселении Темрюкского района на 2017 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bookmarkStart w:id="1" w:name="OLE_LINK1"/>
            <w:bookmarkEnd w:id="1"/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ия агитационных материал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установленных перетяжек, баннер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го  информационного  материала (листовки, памятки и др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 статей, объявлений и т.д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75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нарушений  требований пожарной безопасност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 освещения  с закрытыми плафонами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мена временной провод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стемы оповещения на территории Запорожского сельского поселения Темрюкского райо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баннер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информационного  материалы памя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1 «Внедрение гражданских технологий противодействию терроризму в Запорожском сельском поселении Темрюкского района на 2017 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установленных перетяжек, баннер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2</w:t>
            </w:r>
            <w:r>
              <w:rPr>
                <w:rFonts w:cs="Times New Roman" w:ascii="Times New Roman" w:hAnsi="Times New Roman"/>
              </w:rPr>
              <w:t xml:space="preserve"> 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ротиводействие коррупции в Запорожском 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 2017 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приобретения агитационных материал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 3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Комплексные меры противодействия незаконному потреблению и обороту наркотических средств в Запорожском сельском поселении Темрюкского района на 2017 год»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ия  агитационных материал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банне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4 «Пожарная безопасность в Запорожском сельском поселении Темрюкского района на 2017 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го  информационного  материала (листовки, памятки и др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 статей, объявлений и т.д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нарушений  требований пожарной безопасност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 освещения  с закрытыми плафонами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мена временной провод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стемы оповещения на территории Запорожского сельского поселения Темрюкского райо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</w:rPr>
              <w:t>Подпрограмма № 5 Укрепление правопорядка, профилактика правонарушений и усиление борьбы с преступностью в Запорожском сельском поселении Темрюкского района на 2017 год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баннер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№  6 «Мероприятия по предупреждению и ликвидации чрезвычайных ситуаций, стихийных бедствий и их последствий в Запорожского сельском поселении Темрюкского района на 2017 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информационного  материалы памя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990"/>
      <w:bookmarkEnd w:id="2"/>
      <w:r>
        <w:rPr>
          <w:rFonts w:cs="Times New Roman" w:ascii="Times New Roman" w:hAnsi="Times New Roman"/>
          <w:sz w:val="28"/>
          <w:szCs w:val="28"/>
        </w:rPr>
        <w:t xml:space="preserve">Заместитель главы  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О.П.Макарова 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 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В.В.Полтораченко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Настя</cp:lastModifiedBy>
  <cp:lastPrinted>2016-12-06T16:17:00Z</cp:lastPrinted>
  <dcterms:modified xsi:type="dcterms:W3CDTF">2016-12-06T13:17:00Z</dcterms:modified>
  <cp:revision>11</cp:revision>
  <dc:subject/>
  <dc:title>ПРИЛОЖЕНИЕ № 1</dc:title>
</cp:coreProperties>
</file>