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 Запорожском  сельском поселении Темрюкского района  на 2017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9.11.2016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35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67"/>
        <w:gridCol w:w="709"/>
        <w:gridCol w:w="283"/>
        <w:gridCol w:w="1134"/>
        <w:gridCol w:w="1418"/>
        <w:gridCol w:w="425"/>
        <w:gridCol w:w="3118"/>
        <w:gridCol w:w="3119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безопасности населения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 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ое снижение уровня коррупци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системы противодействия коррупции в посе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и техногенного характера,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етерпимого отношения общественности к коррупционным проявлениям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межведомственного сотрудничества в области противодействия  злоупотреблению наркотиками и их незаконному обороту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 изготовление листовок, плакат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терро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firstLine="80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коррупции в Запорожском  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, агитационных материалов, на тему противодействие корруп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ероприятия по противодействию незаконному потреблению и обороту наркотических средств в  Запорожском сельском поселении Темрюк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 сельском поселе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 в рамках профилактики распространения наркомании и связанных с ней правонару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 Запорожском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материала (листовки, памятк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 нарушений требований пожарной безопасности: - приобретение ламп освещения с закрытыми 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 временной проводки в здании админист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 Запорожского сельского поселения Темрюкского района системы оповещ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 xml:space="preserve">укреплению правопорядка, профилактике правонарушений и усилению борьбы с преступностью в Запорожском сельском поселении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 и общественной безопасности, а также охраны общественной безопасности на улицах и других в общественных местах, вовлечение в эту деятельность общественных организаций и гражда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ечатной 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чрезвычайных ситуац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Запорожского  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Н.Г.Колод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12-06T16:21:00Z</cp:lastPrinted>
  <dcterms:modified xsi:type="dcterms:W3CDTF">2016-12-06T13:22:00Z</dcterms:modified>
  <cp:revision>47</cp:revision>
  <dc:subject/>
  <dc:title>ПРИЛОЖЕНИЕ № 1</dc:title>
</cp:coreProperties>
</file>