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03.2015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илище» на 2013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Жилище» на 2013 – 2020 годы </w:t>
        <w:tab/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20 год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  500 000 тыс. рублей   а софинансирование из краевого бюдже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Характеристика проблемы и обоснование необходимости е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муниципальной  программы «Жилище» на 2013-2020 годы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благоприятных условий для наращивания темпов жилищного строительства, обеспечения доступности жилья определяет 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муниципальной программой «Жилище» на 2013-2020 годы, утвержденной постановлением главы администрации (губернатора) Краснодарского края  от 30 апреля 2010 года № 314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Для достижения этих целей необходимо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3-2020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/>
      </w:pPr>
      <w:bookmarkStart w:id="0" w:name="sub_10041"/>
      <w:bookmarkEnd w:id="0"/>
      <w:r>
        <w:rPr>
          <w:b/>
          <w:bCs/>
          <w:color w:val="000000"/>
          <w:spacing w:val="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5 год – 3 000 000,00</w:t>
      </w:r>
      <w:r>
        <w:rPr>
          <w:sz w:val="28"/>
          <w:szCs w:val="28"/>
        </w:rPr>
        <w:t>рублей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15 год  500 000 рубле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краевой бюджет на 2015 год 2 500 000 рублей. Планируется привлечение краевых средств  муниципальной  программы «Жилище» на 2011-2015 годы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41"/>
      <w:bookmarkStart w:id="2" w:name="sub_10041"/>
      <w:bookmarkEnd w:id="2"/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программы являются освоение площади земельного участка под застройку, освоение финансирование проектных и строительных работ, увеличение доли многодетных семей обеспечиваемых земельными участками под строительство жиль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912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912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Настя</cp:lastModifiedBy>
  <cp:lastPrinted>2014-11-17T16:07:00Z</cp:lastPrinted>
  <dcterms:modified xsi:type="dcterms:W3CDTF">2015-07-01T18:48:00Z</dcterms:modified>
  <cp:revision>38</cp:revision>
  <dc:subject/>
  <dc:title/>
</cp:coreProperties>
</file>