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/>
              <w:t xml:space="preserve">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>24.1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.2015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           </w:t>
            </w:r>
            <w:r>
              <w:rPr>
                <w:i/>
                <w:sz w:val="28"/>
                <w:szCs w:val="28"/>
              </w:rPr>
              <w:t xml:space="preserve">611                               </w:t>
            </w:r>
          </w:p>
          <w:p>
            <w:pPr>
              <w:pStyle w:val="Normal"/>
              <w:ind w:left="9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</w: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 Запорожского сельского поселения Темрюкского района  от 19 октября 2015 № 47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«Сохранение и охрана объектов культурного наследия (памятников истории и культуры) местного значения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 в  постановление администрации Запорожского сельского поселения Темрюкского района  от 19 октября 2015 год № 472 муниципальную программу «Сохранение и охрана объектов культурного наследия (памятников истории и культуры) местного значения Запорожского сельского поселения Темрюкского района» на 2016 год  изменить объем финансирования  с 500 000 рублей  на 200 000 рублей применить ко всему тексту,  читать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«Перечень  основных мероприятия  муниципальной программы»   изменить и читать в новой редакции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bookmarkStart w:id="0" w:name="sub_4"/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4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24.12.2015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61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 администрации  Запорожского сельского поселения Темрюкского района  от 19 октября 2015 № 4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 объектов культурного наследия (памятников истории и культуры) местного значения Запорожского сельского поселения Темрюкского района» на 2016 год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3:00Z</dcterms:created>
  <dc:creator>DJ_Diesel</dc:creator>
  <dc:description/>
  <cp:keywords/>
  <dc:language>en-US</dc:language>
  <cp:lastModifiedBy>настенька</cp:lastModifiedBy>
  <cp:lastPrinted>2016-01-20T10:18:00Z</cp:lastPrinted>
  <dcterms:modified xsi:type="dcterms:W3CDTF">2016-01-20T04:18:00Z</dcterms:modified>
  <cp:revision>47</cp:revision>
  <dc:subject/>
  <dc:title> </dc:title>
</cp:coreProperties>
</file>