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 систем наружного освещения Запорожского  сельского поселения Темрюкского района на 2015-2017 годы» году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4.12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15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истем наружного освещения Запорожского сельского поселения Темрюкского района на 2015-2017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15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, технадзор по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боты комплектующих изделий по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Настя</cp:lastModifiedBy>
  <cp:lastPrinted>2015-08-14T18:41:00Z</cp:lastPrinted>
  <dcterms:modified xsi:type="dcterms:W3CDTF">2016-01-21T11:30:00Z</dcterms:modified>
  <cp:revision>6</cp:revision>
  <dc:subject/>
  <dc:title>ПРИЛОЖЕНИЕ № 1</dc:title>
</cp:coreProperties>
</file>