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682" w:hRule="atLeas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0" w:after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        </w:t>
            </w:r>
            <w:r>
              <w:rPr>
                <w:i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61" w:right="-365" w:hanging="0"/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>22.04.2016</w:t>
            </w:r>
            <w:r>
              <w:rPr>
                <w:szCs w:val="28"/>
              </w:rPr>
              <w:t xml:space="preserve">                                                                                № </w:t>
            </w:r>
            <w:r>
              <w:rPr>
                <w:i/>
                <w:szCs w:val="28"/>
                <w:u w:val="single"/>
              </w:rPr>
              <w:t>118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261" w:right="-365" w:hanging="0"/>
              <w:jc w:val="center"/>
              <w:rPr>
                <w:szCs w:val="28"/>
                <w:u w:val="single"/>
              </w:rPr>
            </w:pPr>
            <w:r>
              <w:rPr>
                <w:sz w:val="24"/>
              </w:rPr>
              <w:t>ст-ца   Запорожская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от 19 октября 2015 года № 471 администрации Запорожского сельского поселения Темрюкского района  «Об утверждении муниципальной программы «Благоустройство территории Запорожского сельского поселения Темрюкского района на 2016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Cs w:val="28"/>
        </w:rPr>
        <w:t>Внести изменение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>19 октября 2015 года № 471</w:t>
      </w:r>
      <w:r>
        <w:rPr>
          <w:b/>
          <w:szCs w:val="28"/>
        </w:rPr>
        <w:t xml:space="preserve"> </w:t>
      </w:r>
      <w:r>
        <w:rPr>
          <w:szCs w:val="28"/>
        </w:rPr>
        <w:t>и от 24 декабря 2015 года № 618 администрации Запорожского сельского поселения Темрюкского  района  «Об утверждении муниципальной  программы «Благоустройство территории Запорожского сельского поселения Темрюкского района на 2016 год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1.Изменить объем финансирования   в 2016 год с 3 783 385 (три миллиона семьсот восемьдесят три тысячи триста  восемьдесят  пять) рублей  на 4 370 385 (четыре миллиона  триста семьдесят тысяч триста восемьдесят пять) изменения читать  в паспорте программы и  по всему тексту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1.2. Изменить приложение № 2 «Перечень  основных мероприятий муниципальной программы «Благоустройство территории  Запорожского  сельского поселения Темрюкского района  на 2016 год»  добавить  в пункт 2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>«Мероприятия  по содержанию мест захоронения»  графу 2.1. «Уборка территории кладбища» объем финансирования с 100 000 (сто тысяч рублей) на 200 000  (двести тысяч рубле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зменить в пункте 3 «Сбор и вывоз мусора»  графу 3.2 «Санитарная уборка  территории  поселения» объем финансирования с   476 500 (четыреста семьдесят шесть тысяч  пятьсот) рублей изменить на 963 500 (девятьсот шестьдесят три тысячи пятьсот) рубле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>2. Настоящее постановление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 сельского поселения Темрюкского района (по вопросам жилищно-коммунального хозяйства)  В.В.Полтораченк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2.04.2016  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118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19 октября 2015 года № 471 «Об утверждении муниципаль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граммы «Благоустройство территории Запорожского сельского поселения Темрюкского района на 2016 год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3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Л.В  Карепи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3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6:00Z</dcterms:created>
  <dc:creator>наташа</dc:creator>
  <dc:description/>
  <cp:keywords/>
  <dc:language>en-US</dc:language>
  <cp:lastModifiedBy>Настя</cp:lastModifiedBy>
  <cp:lastPrinted>2016-04-25T14:27:00Z</cp:lastPrinted>
  <dcterms:modified xsi:type="dcterms:W3CDTF">2016-06-02T07:47:00Z</dcterms:modified>
  <cp:revision>9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