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Запорожского сельского поселения » в Запорожском  сельском поселении Темрюкского района на     2016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05.2016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5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Молодежь Запорожского сельского поселения» в Запорожском сельском поселении Темрюкского района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552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Молодежь Запорожского сельского поселения» в Запорожском сельском поселении Темрюкского района 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В. 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финансист</cp:lastModifiedBy>
  <cp:lastPrinted>2014-11-28T11:05:00Z</cp:lastPrinted>
  <dcterms:modified xsi:type="dcterms:W3CDTF">2016-05-31T06:07:00Z</dcterms:modified>
  <cp:revision>33</cp:revision>
  <dc:subject/>
  <dc:title>ПРИЛОЖЕНИЕ № 1</dc:title>
</cp:coreProperties>
</file>