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Subtitle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Subtitle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Subtitle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Subtitle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Subtitle"/>
              <w:tabs>
                <w:tab w:val="clear" w:pos="708"/>
                <w:tab w:val="left" w:pos="5355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30.05.2016</w:t>
            </w:r>
            <w:r>
              <w:rPr>
                <w:color w:val="FF0000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u w:val="single"/>
              </w:rPr>
              <w:t>151</w:t>
            </w:r>
            <w:r>
              <w:rPr>
                <w:szCs w:val="28"/>
              </w:rPr>
              <w:t xml:space="preserve">       </w:t>
            </w:r>
            <w:r>
              <w:rPr>
                <w:color w:val="FF0000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ст. Запорож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 внесении изменений в постановление администрации  Запорожского сельского поселения Темрюкского района  от 19 октября 2015 года № 470  «Об утверждении муниципальной программы «Молодежь Запорожского сельского поселения» в Запорожском  сельском поселении Темрюкского района на 2016 год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 и Федеральным законом от 6 октября 2003 года № 131-ФЗ «Об общих принципах организации местного самоуправления в Российской Федерации», а также в целях повышения эффективности муниципального управления,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1.  Внести изменение  в постановление администрации Запорожского сельского поселения Темрюкского района  от 19 октября 2015 года № 470   в  муниципальную программу «Молодежь Запорожского сельского поселения» в Запорожском сельском поселении Темрюкского района на 2016 год»  приложение читать в новой редакции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Настоящее постановление разместить в информационно-телекоммуникационной сети «Интернет» на сайте Запорожского 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 Контроль за выполнением настоящего постановления возложить на заместителя главы Запорожского  сельского поселения Темрюкского района (по социальным вопросам и курортно-туристическому комплексу) О.П. Макарова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rPr>
          <w:szCs w:val="28"/>
        </w:rPr>
      </w:pPr>
      <w:r>
        <w:rPr>
          <w:szCs w:val="28"/>
        </w:rPr>
        <w:t>Запорож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В.В.Полтора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5:24:00Z</dcterms:created>
  <dc:creator>наташа</dc:creator>
  <dc:description/>
  <cp:keywords/>
  <dc:language>en-US</dc:language>
  <cp:lastModifiedBy>финансист</cp:lastModifiedBy>
  <cp:lastPrinted>2015-08-27T16:33:00Z</cp:lastPrinted>
  <dcterms:modified xsi:type="dcterms:W3CDTF">2016-05-31T06:11:00Z</dcterms:modified>
  <cp:revision>6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