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» в Запорожском сельском поселении Темрюкского района на 2016 год»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» в Запорожском сельском поселении Темрюкского района на      2016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701"/>
        <w:gridCol w:w="3260"/>
        <w:gridCol w:w="1985"/>
        <w:gridCol w:w="2409"/>
        <w:gridCol w:w="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трудового  воспитания  и профориентация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 по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ализма и табакакурения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Темрюкского района          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финансист</cp:lastModifiedBy>
  <cp:lastPrinted>2016-05-30T11:26:00Z</cp:lastPrinted>
  <dcterms:modified xsi:type="dcterms:W3CDTF">2016-05-31T06:13:00Z</dcterms:modified>
  <cp:revision>42</cp:revision>
  <dc:subject/>
  <dc:title>3</dc:title>
</cp:coreProperties>
</file>