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25.01.2018  </w:t>
      </w: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i/>
          <w:sz w:val="28"/>
          <w:szCs w:val="28"/>
          <w:u w:val="single"/>
        </w:rPr>
        <w:t>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(с   изменениями   от  17 ноября  2017 года № 182) 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ложение  № 1 и приложение № 2 к постановлению администрации Запорожского сельского поселения Темрюкского района от 13 октября 2017 года №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2. Разместить (опубликовать)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07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02-14T09:06:00Z</cp:lastPrinted>
  <dcterms:modified xsi:type="dcterms:W3CDTF">2018-02-14T06:07:00Z</dcterms:modified>
  <cp:revision>100</cp:revision>
  <dc:subject/>
  <dc:title>     </dc:title>
</cp:coreProperties>
</file>