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25.04.2018  </w:t>
      </w:r>
      <w:r>
        <w:rPr>
          <w:sz w:val="28"/>
          <w:szCs w:val="28"/>
        </w:rPr>
        <w:t xml:space="preserve">                                                                                    № 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(с   изменениями   от  17 ноября  2017 года № 182) 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иложение  № 1 и приложение № 2 к постановлению администрации Запорожского сельского поселения Темрюкского района от 13 октября 2017 года № 1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Запорожского сельского поселения Темрюкского района от 25января 2018 года № 07 «О внесении изменений в постановление от 13 октября 2017  года № 152 администрации Запорожского сельского поселения Темрюкского района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 считать утратившим силу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3. Разместить (опубликовать)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04.2018</w:t>
      </w:r>
      <w:r>
        <w:rPr>
          <w:sz w:val="28"/>
          <w:szCs w:val="28"/>
        </w:rPr>
        <w:t xml:space="preserve"> № 51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User</cp:lastModifiedBy>
  <cp:lastPrinted>2018-02-14T09:06:00Z</cp:lastPrinted>
  <dcterms:modified xsi:type="dcterms:W3CDTF">2018-05-07T10:14:00Z</dcterms:modified>
  <cp:revision>104</cp:revision>
  <dc:subject/>
  <dc:title>     </dc:title>
</cp:coreProperties>
</file>