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2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Капитальный ремонт и ремонт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втомобильных дорог на территории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порожского сельского поселения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на 2018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 xml:space="preserve">18.08.2018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15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 муниципальной программы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питальный ремонт и ремонт   автомобильных дорог на территории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  Темрюкского района на 2018 год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1"/>
        <w:gridCol w:w="994"/>
        <w:gridCol w:w="142"/>
        <w:gridCol w:w="1276"/>
        <w:gridCol w:w="992"/>
        <w:gridCol w:w="283"/>
        <w:gridCol w:w="2409"/>
        <w:gridCol w:w="2553"/>
        <w:gridCol w:w="1417"/>
      </w:tblGrid>
      <w:tr>
        <w:trPr>
          <w:trHeight w:val="13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N</w:t>
              <w:br/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м финансирования (тыс. руб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 2018 г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00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Запорожского сельского поселения Темрюкского района, соответствующей потребностям населения и экономики  Запорож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0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Запорожского сельского поселения Темрюкского района; повышение транспортно-эксплуатационного состояния сети автомобильных дорог Запорожского  сельского поселения Темрюк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Мероприятия направленные на ремонт и содержание автомобильных  дорог местного значения, а также повышению безопасности дорожного движ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1,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4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0"/>
            </w:tblGrid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ул.Советская от ул.Таманской Дивизии до ул.Плоткина ст.Запорожская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пер.Пионерского от № 12 до ул.Береговой ст.Запорожской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емонт ул.Береговой от пер.Пионерский до дома № 9 ст.Запорожская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ул. Приморская от ул. Степной до дома № 18/4 в п.Ильич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ул.Набережная от гостиницы Павлова до пер.Лазурного в п.Ильич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тсыпка обочин и ямочный ремонт автомобильных дорог Запорожского сельского поселения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1,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</w:t>
      </w:r>
      <w:r>
        <w:rPr>
          <w:szCs w:val="28"/>
        </w:rPr>
        <w:t>Н.А.Сем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t>2</w:t>
    </w:r>
  </w:p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User</cp:lastModifiedBy>
  <cp:lastPrinted>2018-02-14T09:10:00Z</cp:lastPrinted>
  <dcterms:modified xsi:type="dcterms:W3CDTF">2019-11-07T08:20:00Z</dcterms:modified>
  <cp:revision>23</cp:revision>
  <dc:subject/>
  <dc:title/>
</cp:coreProperties>
</file>