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8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03.10.2018 № 194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8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, ремонт тротуара в парке пос.Ильич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7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7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,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29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3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3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5,4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 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 69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65,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благоустрой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тренажерной площадки из 10 уличных тренажеров с навесом и двух спортивных комплексов для установки в пос.Ильич и пос. Батарейка, приобретение и установка детских площадок, приобретение навесного оборудования (диски) для передачи в хозяйственное ведение МУП "ЖКХ Запорожское"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ровли нежилого помещения № 1 пос.Красноармейский д.18. Текущий ремонт инженерных сетей, внутренней отделки и фасада нежилого помещения № 1 пос.Красноармейский д.18, ограждение территории нежилого помещения № 1 пос.Красноармейский д.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8,6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1,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27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93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18-10-10T11:28:00Z</cp:lastPrinted>
  <dcterms:modified xsi:type="dcterms:W3CDTF">2018-10-10T08:28:00Z</dcterms:modified>
  <cp:revision>53</cp:revision>
  <dc:subject/>
  <dc:title>ПРИЛОЖЕНИЕ № 1</dc:title>
</cp:coreProperties>
</file>