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7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</w:t>
      </w:r>
    </w:p>
    <w:p>
      <w:pPr>
        <w:pStyle w:val="Normal"/>
        <w:widowControl w:val="false"/>
        <w:autoSpaceDE w:val="false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й среды</w:t>
      </w:r>
    </w:p>
    <w:p>
      <w:pPr>
        <w:pStyle w:val="Normal"/>
        <w:widowControl w:val="false"/>
        <w:autoSpaceDE w:val="false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widowControl w:val="false"/>
        <w:autoSpaceDE w:val="false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widowControl w:val="false"/>
        <w:autoSpaceDE w:val="false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-2022 годы»</w:t>
      </w:r>
    </w:p>
    <w:p>
      <w:pPr>
        <w:pStyle w:val="Normal"/>
        <w:widowControl w:val="false"/>
        <w:autoSpaceDE w:val="false"/>
        <w:ind w:left="9781" w:hanging="0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03.10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9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18795</wp:posOffset>
                </wp:positionH>
                <wp:positionV relativeFrom="paragraph">
                  <wp:posOffset>121920</wp:posOffset>
                </wp:positionV>
                <wp:extent cx="90227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27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194"/>
                              <w:gridCol w:w="1842"/>
                              <w:gridCol w:w="1782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2700"/>
                              <w:gridCol w:w="2534"/>
                            </w:tblGrid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4209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9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чень основных мероприятий муниципальной программы «Формирование комфортной городской среды Запорожского сельского поселения Темрюкского района на 2018-2022 год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9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сточник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 финансирования, всего (тыс. руб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том числе по годам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посредственный результат реализации мероприят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ый заказчик, главный распорядитель (распорядитель) бюджетных средств, 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ль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ршенствование системы комплексного благоустройства Запорожского сельского поселения Темрюкского района, создание комфортных условий проживания и отдыха насел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дача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условий для системного повышения качества и комфорта городской среды, обустройства мест массового отдыха населения на территории Запорожского сельского поселения Темрюкского район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Изготовление топографической съемк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Запорожского сельского 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Разработка проектно-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7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Запорожского сельского 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оведение государственной экспертизы ПС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Запорожского сельского 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Выполнения кадастровых рабо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Запорожского сельского 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Выполнения строительно-монтажных работ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Запорожского сельского 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оведение технического надзора строительных рабо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Запорожского сельского 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7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иобретение малых архитектурных форм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Запорожского сельского 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9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45pt;height:595.3pt;mso-wrap-distance-left:9pt;mso-wrap-distance-right:9pt;mso-wrap-distance-top:0pt;mso-wrap-distance-bottom:0pt;margin-top:9.6pt;mso-position-vertical-relative:text;margin-left:40.85pt;mso-position-horizontal-relative:margin">
                <v:fill opacity="0f"/>
                <v:textbox inset="0in,0in,0in,0in">
                  <w:txbxContent>
                    <w:tbl>
                      <w:tblPr>
                        <w:tblW w:w="142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194"/>
                        <w:gridCol w:w="1842"/>
                        <w:gridCol w:w="1782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2700"/>
                        <w:gridCol w:w="2534"/>
                      </w:tblGrid>
                      <w:tr>
                        <w:trPr>
                          <w:trHeight w:val="122" w:hRule="atLeast"/>
                        </w:trPr>
                        <w:tc>
                          <w:tcPr>
                            <w:tcW w:w="14209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9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чень основных мероприятий муниципальной программы «Формирование комфортной городской среды Запорожского сельского поселения Темрюкского района на 2018-2022 год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9" w:type="dxa"/>
                            <w:gridSpan w:val="12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точник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7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м финансирования, всего (тыс. руб.)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том числе по годам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посредственный результат реализации мероприятия</w:t>
                            </w:r>
                          </w:p>
                        </w:tc>
                        <w:tc>
                          <w:tcPr>
                            <w:tcW w:w="2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ый заказчик, главный распорядитель (распорядитель) бюджетных средств, исполнитель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ль</w:t>
                            </w:r>
                          </w:p>
                        </w:tc>
                        <w:tc>
                          <w:tcPr>
                            <w:tcW w:w="1119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ршенствование системы комплексного благоустройства Запорожского сельского поселения Темрюкского района, создание комфортных условий проживания и отдыха насел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а</w:t>
                            </w:r>
                          </w:p>
                        </w:tc>
                        <w:tc>
                          <w:tcPr>
                            <w:tcW w:w="1119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Создание условий для системного повышения качества и комфорта городской среды, обустройства мест массового отдыха населения на территории Запорожского сельского поселения Темрюкского район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Изготовление топографической съемк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Запорожского сельского поселения Темрюкского района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Разработка проектно-сметной документаци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7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Запорожского сельского 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оведение государственной экспертизы ПСД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Запорожского сельского 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Выполнения кадастровых рабо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Запорожского сельского 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Выполнения строительно-монтажных работ по благоустройству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Запорожского сельского 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оведение технического надзора строительных рабо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Запорожского сельского 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.7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иобретение малых архитектурных форм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Запорожского сельского 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9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33:00Z</dcterms:created>
  <dc:creator>1</dc:creator>
  <dc:description/>
  <cp:keywords/>
  <dc:language>en-US</dc:language>
  <cp:lastModifiedBy>Nastya</cp:lastModifiedBy>
  <cp:lastPrinted>2018-10-31T17:50:00Z</cp:lastPrinted>
  <dcterms:modified xsi:type="dcterms:W3CDTF">2018-10-31T14:53:00Z</dcterms:modified>
  <cp:revision>11</cp:revision>
  <dc:subject/>
  <dc:title>ПРИЛОЖЕНИЕ № 2</dc:title>
</cp:coreProperties>
</file>