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07.10.2018</w:t>
      </w:r>
      <w:r>
        <w:rPr>
          <w:sz w:val="28"/>
          <w:szCs w:val="28"/>
        </w:rPr>
        <w:t xml:space="preserve">                                                                                     № </w:t>
      </w:r>
      <w:r>
        <w:rPr>
          <w:i/>
          <w:sz w:val="28"/>
          <w:szCs w:val="28"/>
          <w:u w:val="single"/>
        </w:rPr>
        <w:t>201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13 октября 2017 года № 168 «Об утверждении муниципальной программы «Эффективное муниципальное управление на 2018 год Запорож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    района»      (с изменениями от 17    ноября  2017 года № 182)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изменения в постановление администрации Запорожского сельского поселения Темрюкского района  от 13   октября   2017    года    № 168 «Эффективное муниципальное управление на 2018 год Запорожского сельского поселения Темрюкского района» приложения изложить в новой редак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остановление администрации Запорожского сельского   поселения Темрюкского района от 18 июня 2018 года № 102</w:t>
        <w:tab/>
        <w:t>«О внесении изменений в постановление  администрации Запорожского сельского поселения Темрюкского района от 13 октября 2017 года № 168 «Об утверждении муниципальной программы «Эффективное муниципальное управление на 2018 год Запорожского сельского поселения Темрюкского района» считать утратившим силу.</w:t>
      </w:r>
    </w:p>
    <w:p>
      <w:pPr>
        <w:pStyle w:val="Style1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  <w:t xml:space="preserve">  3. </w:t>
      </w:r>
      <w:r>
        <w:rPr>
          <w:rFonts w:eastAsia="Calibri"/>
          <w:color w:val="000000"/>
          <w:sz w:val="28"/>
          <w:szCs w:val="28"/>
        </w:rPr>
        <w:t>Финансовому отделу администрации Запорожского сельского поселения Темрюкского района (Кихаевой)</w:t>
      </w:r>
      <w:r>
        <w:rPr>
          <w:rFonts w:eastAsia="Calibri"/>
          <w:sz w:val="28"/>
          <w:szCs w:val="28"/>
        </w:rPr>
        <w:t xml:space="preserve"> официально опубликовать (разместить) настоящее постановление 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</w:t>
      </w:r>
    </w:p>
    <w:p>
      <w:pPr>
        <w:pStyle w:val="Style1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7.10.2018</w:t>
      </w:r>
      <w:r>
        <w:rPr>
          <w:sz w:val="28"/>
          <w:szCs w:val="28"/>
        </w:rPr>
        <w:t xml:space="preserve"> №  </w:t>
      </w:r>
      <w:r>
        <w:rPr>
          <w:i/>
          <w:sz w:val="28"/>
          <w:szCs w:val="28"/>
          <w:u w:val="single"/>
        </w:rPr>
        <w:t>2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 администрации Запорожского сельского поселения Темрюкского района от 13 октября 2017 года № 168 «Об утверждении муниципальной программы «Эффективное муниципальное управление на 2018 год Запорож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                                                            С.Н. Кихае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Nastya</cp:lastModifiedBy>
  <cp:lastPrinted>2018-10-24T10:03:00Z</cp:lastPrinted>
  <dcterms:modified xsi:type="dcterms:W3CDTF">2018-10-24T13:58:00Z</dcterms:modified>
  <cp:revision>110</cp:revision>
  <dc:subject/>
  <dc:title>     </dc:title>
</cp:coreProperties>
</file>