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от</w:t>
      </w:r>
      <w:r>
        <w:rPr>
          <w:i/>
          <w:sz w:val="28"/>
          <w:szCs w:val="28"/>
          <w:u w:val="single"/>
        </w:rPr>
        <w:t>07.10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8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18 год составляет 4702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7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5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6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7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41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1808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7292,9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,0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81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1474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1444,8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0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333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5848,1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4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8062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4517,3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,5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07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746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7224,4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68,3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6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18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8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18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 xml:space="preserve">4702,0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/>
        <w:t xml:space="preserve">4702,0 </w:t>
      </w:r>
      <w:r>
        <w:rPr>
          <w:sz w:val="28"/>
          <w:szCs w:val="28"/>
        </w:rPr>
        <w:t>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1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Nastya</cp:lastModifiedBy>
  <cp:lastPrinted>2018-10-31T18:00:00Z</cp:lastPrinted>
  <dcterms:modified xsi:type="dcterms:W3CDTF">2018-10-31T15:00:00Z</dcterms:modified>
  <cp:revision>47</cp:revision>
  <dc:subject/>
  <dc:title>                                                                                 УТВЕРЖДЕНА                                                                                           </dc:title>
</cp:coreProperties>
</file>