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7.10.2018  № 203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18 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  3 244,7 тыс. рублей  в том числе: из средств местного  бюджета -164,7 тыс.рублей, из средств краевого бюджета- 3021,3 тыс.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обоснование необходимости ее решения программно-целев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18 год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Цели, задачи, и целевые показатели, 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 финансирования из средств местного бюджета (бюджета Запорожского сельского поселе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8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8 год –</w:t>
      </w:r>
      <w:r>
        <w:rPr>
          <w:sz w:val="28"/>
          <w:szCs w:val="28"/>
        </w:rPr>
        <w:t xml:space="preserve"> 3 244,7 тыс.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18 год -223,4 тыс.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раевой бюджет на 2018 год- 3021,3 тыс.</w:t>
      </w:r>
      <w:r>
        <w:rPr/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1" w:name="sub_10041"/>
      <w:r>
        <w:rPr>
          <w:sz w:val="28"/>
          <w:szCs w:val="28"/>
        </w:rPr>
        <w:t xml:space="preserve"> </w:t>
      </w:r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End w:id="2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10221"/>
      <w:bookmarkEnd w:id="5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7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Style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Н.А.Семенов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18-10-23T08:25:00Z</cp:lastPrinted>
  <dcterms:modified xsi:type="dcterms:W3CDTF">2018-10-23T05:37:00Z</dcterms:modified>
  <cp:revision>72</cp:revision>
  <dc:subject/>
  <dc:title/>
</cp:coreProperties>
</file>