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1.11.2018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222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rFonts w:eastAsia="Calibri" w:cs="Calibri"/>
          <w:i/>
          <w:szCs w:val="28"/>
          <w:u w:val="single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питальный и текущий ремонт зда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 на 2019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муниципальную  программу «Капитальный и текущий ремонт здания администрации Запорожского сельского поселения Темрюкского района на 2019 год» согласно приложе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19 года.                                               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18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 xml:space="preserve">22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19 год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Nastya</cp:lastModifiedBy>
  <cp:lastPrinted>2018-11-09T17:05:00Z</cp:lastPrinted>
  <dcterms:modified xsi:type="dcterms:W3CDTF">2018-11-09T14:06:00Z</dcterms:modified>
  <cp:revision>66</cp:revision>
  <dc:subject/>
  <dc:title/>
</cp:coreProperties>
</file>