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23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19 год – 10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– 1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z w:val="28"/>
          <w:szCs w:val="28"/>
        </w:rPr>
        <w:t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   требования     Федерального    закона  от 6 октября 2003 года  № 131-ФЗ «Об общих принципах организации местного самоуправления в РФ», Федерального закона от 30 марта 1999 года № 52-ФЗ  «О 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8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9  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100 000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– 100 000 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 Запорожского сельского поселения Темрюкского района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0:00Z</dcterms:created>
  <dc:creator>COMP</dc:creator>
  <dc:description/>
  <cp:keywords/>
  <dc:language>en-US</dc:language>
  <cp:lastModifiedBy>Nastya</cp:lastModifiedBy>
  <cp:lastPrinted>2018-11-09T17:22:00Z</cp:lastPrinted>
  <dcterms:modified xsi:type="dcterms:W3CDTF">2018-11-09T14:22:00Z</dcterms:modified>
  <cp:revision>49</cp:revision>
  <dc:subject/>
  <dc:title>Приложение</dc:title>
</cp:coreProperties>
</file>