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в Запорожском сельском поселении Темрюкского района 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Normal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24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 на 2019 год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417"/>
        <w:gridCol w:w="297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оддержка малого и среднего предпринимательства в Запорожском сельском поселении Темрюкского района на 2019 год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вопросам развития малого предпринимательства  (листовки,  брошю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09T17:35:00Z</cp:lastPrinted>
  <dcterms:modified xsi:type="dcterms:W3CDTF">2018-11-09T14:36:00Z</dcterms:modified>
  <cp:revision>63</cp:revision>
  <dc:subject/>
  <dc:title>ПРИЛОЖЕНИЕ № 1</dc:title>
</cp:coreProperties>
</file>