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415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т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>01.11.2018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№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 xml:space="preserve">232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20"/>
                    <w:jc w:val="center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Утвердить  муниципальную программу «Развитие массового спорта в Запорожском сельском поселении Темрюкского района на 2019 год»,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0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18             </w:t>
      </w: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i/>
          <w:sz w:val="28"/>
          <w:szCs w:val="28"/>
        </w:rPr>
        <w:t xml:space="preserve">232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на 2019 год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С.Н.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О.П.Макаро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И.В.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                                                                                 В.А.Гуржий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7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9:00Z</dcterms:created>
  <dc:creator>1</dc:creator>
  <dc:description/>
  <cp:keywords/>
  <dc:language>en-US</dc:language>
  <cp:lastModifiedBy>Nastya</cp:lastModifiedBy>
  <cp:lastPrinted>2018-11-13T12:09:00Z</cp:lastPrinted>
  <dcterms:modified xsi:type="dcterms:W3CDTF">2018-11-13T09:09:00Z</dcterms:modified>
  <cp:revision>45</cp:revision>
  <dc:subject/>
  <dc:title/>
</cp:coreProperties>
</file>