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9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  3338,0 тыс.  руб. – из средств местного бюджета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9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0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ных мероприятий на 2019 год составляет  из бюджета Запорожского сельского поселения Темрюкского района – 3338,0 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8-11-13T13:17:00Z</cp:lastPrinted>
  <dcterms:modified xsi:type="dcterms:W3CDTF">2018-11-13T10:19:00Z</dcterms:modified>
  <cp:revision>20</cp:revision>
  <dc:subject/>
  <dc:title/>
</cp:coreProperties>
</file>