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6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9  год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 на 2019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19 году - 10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19 году,  заменить 20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19 год составляет 10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19 году из средств местного бюджета составляет 10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18-11-14T10:18:00Z</cp:lastPrinted>
  <dcterms:modified xsi:type="dcterms:W3CDTF">2018-11-14T07:19:00Z</dcterms:modified>
  <cp:revision>43</cp:revision>
  <dc:subject/>
  <dc:title>Приложение</dc:title>
</cp:coreProperties>
</file>