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i/>
          <w:i/>
          <w:spacing w:val="-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7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гражданских технологий противодействия терроризму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м сельском поселении Темрюкского района на 2019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м  сельском поселении Темрюкского района на 2019 год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rPr/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 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9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Запорожском сельском посе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Style19"/>
        <w:ind w:firstLine="851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п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19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             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Nastya</cp:lastModifiedBy>
  <cp:lastPrinted>2018-11-14T14:25:00Z</cp:lastPrinted>
  <dcterms:modified xsi:type="dcterms:W3CDTF">2018-11-14T11:25:00Z</dcterms:modified>
  <cp:revision>41</cp:revision>
  <dc:subject/>
  <dc:title/>
</cp:coreProperties>
</file>