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356" w:right="-31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ind w:left="9356" w:right="-31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№ 2</w:t>
      </w:r>
    </w:p>
    <w:p>
      <w:pPr>
        <w:pStyle w:val="Normal"/>
        <w:numPr>
          <w:ilvl w:val="0"/>
          <w:numId w:val="0"/>
        </w:numPr>
        <w:ind w:left="9356" w:right="-312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Обеспечение материально-технического обеспечения администрации»</w:t>
      </w:r>
    </w:p>
    <w:p>
      <w:pPr>
        <w:pStyle w:val="Normal"/>
        <w:numPr>
          <w:ilvl w:val="0"/>
          <w:numId w:val="0"/>
        </w:numPr>
        <w:ind w:left="9356" w:right="-31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numPr>
          <w:ilvl w:val="0"/>
          <w:numId w:val="0"/>
        </w:numPr>
        <w:ind w:left="9356" w:right="-31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 на 2019 год Запорож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1.11.2018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38</w:t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Cs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pacing w:val="-1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45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80"/>
        <w:gridCol w:w="1800"/>
        <w:gridCol w:w="1440"/>
        <w:gridCol w:w="1976"/>
        <w:gridCol w:w="2126"/>
        <w:gridCol w:w="3510"/>
        <w:gridCol w:w="34"/>
      </w:tblGrid>
      <w:tr>
        <w:trPr/>
        <w:tc>
          <w:tcPr>
            <w:tcW w:w="14425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еспечение материально-технического обеспечения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и» муниципальной программы «Эффективное муниципальное управление на 2019 год Запорожского сельского поселения Темрюкского района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459" w:type="dxa"/>
            <w:gridSpan w:val="8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 руб.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: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еспечение администрации коммунальными услугами, транспортными услугами, услугами связи, услугами по содержанию имущества, прочими услугам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- проведение комплекса мероприятий в рамках текущего ремонта здания администрации;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- замена изношенных материальных ресурсов;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- приобретение основных средств</w:t>
            </w:r>
            <w:r>
              <w:rPr>
                <w:rFonts w:cs="Times New Roman" w:ascii="Times New Roman" w:hAnsi="Times New Roman"/>
              </w:rPr>
              <w:t xml:space="preserve"> и материальных запас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Заработная плата с начисл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340,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340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з/п 13 работников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Страховые взн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706,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706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Коммунальны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20,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20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Коммунальные услуги (газ, вода, э/энергия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ы, услуги по содержанию имущест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0,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, аттестация рабочих мест, страхование автомобил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работ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55,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55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 (тех.обслуживание а/м, обслуживание газового оборудования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05,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0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ет, внутризоновая связь, межгород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мат. запас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730,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73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(ГСМ, хозтовары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 (имущественный и транспортный налог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4,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налогов, имущество загрязнение окружающей среды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00,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газового оборудования в здание администрации (замена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02,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02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О.П.Макар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Nastya</cp:lastModifiedBy>
  <cp:lastPrinted>2018-11-14T17:02:00Z</cp:lastPrinted>
  <dcterms:modified xsi:type="dcterms:W3CDTF">2018-11-14T14:03:00Z</dcterms:modified>
  <cp:revision>74</cp:revision>
  <dc:subject/>
  <dc:title>ПРИЛОЖЕНИЕ № 1</dc:title>
</cp:coreProperties>
</file>