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</w:t>
      </w: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3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 на 2019 год Запорожского сельского поселения Темрюкского района»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Style23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в сфере муниципального управления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достижения целей и решения задач, сроки и этапы реализации подпрограммы 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муниципальной  программы.</w:t>
      </w:r>
    </w:p>
    <w:p>
      <w:pPr>
        <w:pStyle w:val="Style2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муниципальной подпрограммы. 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Механизм реализации муниципальной подпрограммы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муниципальным управлением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эффективности бюджетных расходов и качества управления  муниципальными   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госрочной сбалансированности и устойчивости бюджета Запорожского сельского поселения Темрюкского район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9 год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/>
              <w:t>- 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стимулов для повышения эффективности бюджетных расходов и качества муниципального управления  Запорож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я закупок товаров, работ и услуг для обеспечения  муниципальных нужд с системами планирования и исполнения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за счет средств местного бюджета на 2019 год составляет 4663,1 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кущего состояния и прогноз развития в сфере муниципального управлен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полнение бюджета Запорожского сельского поселения Темрюкского района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звешенного подхода требует решение задачи по обеспечению долгосрочной сбалансированности и устойчивости бюджета Запорожского сельского поселения Темрюкского района, основанное на среднесрочном и долгосрочном финансовом планировании. Формирование финансового плана на долгосрочную перспективу –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С 2017 года увеличивается темп роста доходов консолидированного бюджета Запорожского сельского поселения Темрюкского района, и как следствие – уменьшается дефицит бюджета (таблица 1)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 xml:space="preserve">Основные параметры консолидированного бюджета Запорожского </w:t>
      </w:r>
      <w:r>
        <w:rPr/>
        <w:t>сельского поселения Темрюкского района,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1"/>
        <w:gridCol w:w="1857"/>
        <w:gridCol w:w="1800"/>
        <w:gridCol w:w="2006"/>
      </w:tblGrid>
      <w:tr>
        <w:trPr>
          <w:tblHeader w:val="true"/>
          <w:trHeight w:val="345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Наименование показате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7год, отч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/>
              <w:t>2018год, отч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/>
              <w:t>2019 год, прогноз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rPr>
                <w:bCs/>
              </w:rPr>
            </w:pPr>
            <w:r>
              <w:rPr/>
              <w:t>Доходы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180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7292,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6989,7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до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,0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7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1444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6146,6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33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5848,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843,2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асходы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806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64517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3184,5</w:t>
            </w:r>
          </w:p>
        </w:tc>
      </w:tr>
      <w:tr>
        <w:trPr>
          <w:trHeight w:val="6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iCs/>
              </w:rPr>
            </w:pPr>
            <w:r>
              <w:rPr>
                <w:iCs/>
              </w:rPr>
              <w:t>Темп роста расходов к уровню предыдущего года, %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,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,4</w:t>
            </w:r>
          </w:p>
        </w:tc>
      </w:tr>
      <w:tr>
        <w:trPr>
          <w:trHeight w:val="3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Дефицит (-), профицит (+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37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7224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-6194,8</w:t>
            </w:r>
          </w:p>
        </w:tc>
      </w:tr>
      <w:tr>
        <w:trPr>
          <w:trHeight w:val="90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Отношение дефицита бюджета к доходам без учета безвозмездных поступлений, рассчитанное в соответствии с Бюджетным Кодексом Российской Федерации, %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консолидированного бюджета доминируют налоговые и неналоговые доходы – 76,9 процентов (таблица 2).</w:t>
      </w:r>
    </w:p>
    <w:p>
      <w:pPr>
        <w:pStyle w:val="Normal"/>
        <w:keepNext w:val="tru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keepNext w:val="tru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консолидированного бюджета  </w:t>
      </w:r>
    </w:p>
    <w:p>
      <w:pPr>
        <w:pStyle w:val="Normal"/>
        <w:keepNext w:val="true"/>
        <w:suppressAutoHyphens w:val="true"/>
        <w:jc w:val="center"/>
        <w:rPr/>
      </w:pPr>
      <w:r>
        <w:rPr>
          <w:sz w:val="28"/>
          <w:szCs w:val="28"/>
        </w:rPr>
        <w:t>Запорожского сельского поселения Темрюкского района, %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559"/>
        <w:gridCol w:w="1634"/>
        <w:gridCol w:w="1800"/>
      </w:tblGrid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7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лан 2019 год</w:t>
            </w:r>
          </w:p>
        </w:tc>
      </w:tr>
      <w:tr>
        <w:trPr>
          <w:trHeight w:val="28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54,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45,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2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Итого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Основная часть поступлений налоговых и неналоговых доходов консолидированного бюджета Запорожского сельского поселения Темрюкского района обеспечена поступлениями арендной платы за земельные участ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Запорожского сельского поселения Темрюкского района в условиях ограниченности ресурс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ход к формированию бюджета Запорожского сельского поселения Темрюкского района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>ния бюджетных реформ с выходом системы муниципального управления на качественно новый уровень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Запорожского сельского поселения Темрюкского района является важнейшей предпосылкой финансового обеспечения принятых расходных обязательств Запорожского сельского поселения Темрюкского района, создает базовые условия для социально-экономического развития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под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в Запорожском сельском поселении Темрюкского района, повышения качества финансового менеджмента в секторе муниципального  упр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обеспечение сбалансированности и устойчивости бюджета Запорож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 на 2018 год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/>
      </w:pPr>
      <w:r>
        <w:rPr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муниципальными финан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/>
      </w:pPr>
      <w:r>
        <w:rPr>
          <w:sz w:val="28"/>
          <w:szCs w:val="28"/>
        </w:rPr>
        <w:t>- осуществление закупок товаров, работ и услуг для обеспечения  муниципальных нужд с системами планирования и исполнения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Срок реализации подпрограммы - 2019 год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663,1</w:t>
      </w:r>
      <w:r>
        <w:rPr/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663,1</w:t>
      </w:r>
      <w:r>
        <w:rPr/>
        <w:t xml:space="preserve"> </w:t>
      </w:r>
      <w:r>
        <w:rPr>
          <w:sz w:val="28"/>
          <w:szCs w:val="28"/>
        </w:rPr>
        <w:t>тыс. 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муниципальной подпрограммы 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rPr>
          <w:sz w:val="28"/>
          <w:szCs w:val="28"/>
        </w:rPr>
      </w:pPr>
      <w:bookmarkStart w:id="1" w:name="sub_1022"/>
      <w:bookmarkEnd w:id="1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rPr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rPr>
          <w:sz w:val="28"/>
          <w:szCs w:val="28"/>
        </w:rPr>
      </w:pPr>
      <w:bookmarkStart w:id="4" w:name="sub_10221"/>
      <w:bookmarkEnd w:id="4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1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5.8. Оценка эффективности реализации муниципальной программы</w:t>
      </w:r>
    </w:p>
    <w:p>
      <w:pPr>
        <w:pStyle w:val="Normal"/>
        <w:ind w:firstLine="851"/>
        <w:rPr>
          <w:rFonts w:eastAsia="Calibri"/>
          <w:sz w:val="28"/>
          <w:szCs w:val="28"/>
        </w:rPr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6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одпрограммы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4:12:00Z</dcterms:created>
  <dc:creator>1</dc:creator>
  <dc:description/>
  <cp:keywords/>
  <dc:language>en-US</dc:language>
  <cp:lastModifiedBy>Nastya</cp:lastModifiedBy>
  <cp:lastPrinted>2018-11-14T15:46:00Z</cp:lastPrinted>
  <dcterms:modified xsi:type="dcterms:W3CDTF">2018-11-14T12:46:00Z</dcterms:modified>
  <cp:revision>39</cp:revision>
  <dc:subject/>
  <dc:title>                                                                                 УТВЕРЖДЕНА                                                                                           </dc:title>
</cp:coreProperties>
</file>