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земельных и имущественных отношений Запорожского сельского поселения Темрюкского района 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01.11.2018 № 240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49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1275"/>
        <w:gridCol w:w="1276"/>
        <w:gridCol w:w="2126"/>
        <w:gridCol w:w="3827"/>
        <w:gridCol w:w="622"/>
        <w:gridCol w:w="57"/>
      </w:tblGrid>
      <w:tr>
        <w:trPr/>
        <w:tc>
          <w:tcPr>
            <w:tcW w:w="14939" w:type="dxa"/>
            <w:gridSpan w:val="7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земельных и имущественных отношений Запорожского сельского поселения Темрюкского района на 2019 год»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96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-земельного комплекса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земельных и имущественных отношений Запорожского сельского поселения Темрюкского района на 2019 год 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 и правила землепользования и застройки Запорож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емельных участков и постановка их на кадастровый у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ческая съемка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дение публичных слушаний и выдача разрешения на условно-разрешенный вид использования или разрешения на отклонение от предельных параметров земельных участ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эксперт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аварийного стро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О.П.Макар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8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39:00Z</dcterms:created>
  <dc:creator>Абрамова Виктория Викторовна</dc:creator>
  <dc:description/>
  <cp:keywords/>
  <dc:language>en-US</dc:language>
  <cp:lastModifiedBy>Nastya</cp:lastModifiedBy>
  <cp:lastPrinted>2018-11-14T18:28:00Z</cp:lastPrinted>
  <dcterms:modified xsi:type="dcterms:W3CDTF">2018-11-14T15:29:00Z</dcterms:modified>
  <cp:revision>53</cp:revision>
  <dc:subject/>
  <dc:title>ПРИЛОЖЕНИЕ № 1</dc:title>
</cp:coreProperties>
</file>