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09.11.2018  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247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13 октября 2017 года № 163 «Об утверждении муниципальной программы «Развитие, эксплуатация и обслуживание информационно-коммуникационных технологий администрац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18 год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( с изменениями    от    17 ноября    2017 года № 182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от 13 октября 2017 года  № 1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, приложение  изложить в новой редакции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2.  Постановление администрации Запорожского сельского поселения Темрюкского района  от 25 января 2018 года № 6 «О внесении изменений в постановление  администрации Запорожского сельского поселения Темрюкского района от 13 октября 2017 года № 150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 считать утратившим силу. </w:t>
        <w:tab/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9.11.2018  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</w:rPr>
        <w:t>24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13 октября 2017 года № 163 «Об утверждении муниципальной программы «Развитие, эксплуатация и обслуживание информационно-коммуникационных технологий администрации Запоро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8 год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Ведущий специалист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1-14T18:50:00Z</cp:lastPrinted>
  <dcterms:modified xsi:type="dcterms:W3CDTF">2018-11-26T13:22:00Z</dcterms:modified>
  <cp:revision>109</cp:revision>
  <dc:subject/>
  <dc:title>     </dc:title>
</cp:coreProperties>
</file>