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4.12.2018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  <w:u w:val="single"/>
        </w:rPr>
        <w:t>292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 13 октября    2017 года № 154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54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. приложение изложить в новой редакции 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11июля 2018 года  № 130 «О внесении изменений в постановление  администрации Запорожского сельского поселения Темрюкского района от 13 октября 2017 года № 154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 считать утратившим силу. </w:t>
        <w:tab/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4.12.2018     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i/>
          <w:sz w:val="28"/>
          <w:szCs w:val="28"/>
        </w:rPr>
        <w:t>29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 13 октября    2017 года № 154</w:t>
      </w:r>
      <w:r>
        <w:rPr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А.В.Вовк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18-12-25T16:20:00Z</cp:lastPrinted>
  <dcterms:modified xsi:type="dcterms:W3CDTF">2018-12-25T13:24:00Z</dcterms:modified>
  <cp:revision>59</cp:revision>
  <dc:subject/>
  <dc:title> </dc:title>
</cp:coreProperties>
</file>