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szCs w:val="28"/>
          <w:u w:val="single"/>
        </w:rPr>
        <w:t>24.12.2018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29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 13 октября    2017 года № 174 «Об утверждении муниципальной программы «Развитие земельных и имущественных отношений Запорожского сельского поселения Темрюкского района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</w:t>
      </w:r>
      <w:r>
        <w:rPr>
          <w:color w:val="000000"/>
          <w:szCs w:val="28"/>
        </w:rPr>
        <w:t xml:space="preserve">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74 «Об утверждении муниципальной программы «Развитие земельных и имущественных отношений Запорожского сельского поселения Темрюкского района на 2018 год». Приложения изложить в новой редакции 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 xml:space="preserve">  2. Постановление администрации Запорожского сельского поселения Темрюкского района от 11 июля 2018 года № 134 «О внесении изменений в постановление  администрации Запорожского сельского поселения Темрюкского района от   13 октября    2017 года № 174  «Об утверждении муниципальной программы «Развитие земельных и имущественных отношений Запорожского сельского поселения   Темрюкского    района   на   2018 год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читать утратившим силу.</w:t>
      </w:r>
    </w:p>
    <w:p>
      <w:pPr>
        <w:pStyle w:val="Style21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1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Постановление вступает в силу после его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2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2.2018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29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  2017 года № 174  «Об утверждении муниципальной программы «Развитие земельных и имущественных отношений Запорожского сельского поселения Темрюкского района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 xml:space="preserve">Начальник отдела  земельных 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ущественных отношений                                                                         А.В.Вовк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15-08-27T16:33:00Z</cp:lastPrinted>
  <dcterms:modified xsi:type="dcterms:W3CDTF">2018-12-25T07:27:00Z</dcterms:modified>
  <cp:revision>20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