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9"/>
        <w:ind w:left="5520" w:firstLine="5280"/>
        <w:jc w:val="center"/>
        <w:rPr>
          <w:sz w:val="28"/>
          <w:szCs w:val="28"/>
        </w:rPr>
      </w:pPr>
      <w:r>
        <w:rPr>
          <w:sz w:val="28"/>
          <w:szCs w:val="28"/>
        </w:rPr>
        <w:t>УУТВЕРЖДЕНА</w:t>
      </w:r>
    </w:p>
    <w:p>
      <w:pPr>
        <w:pStyle w:val="Style19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Запорожского сельского поселения</w:t>
      </w:r>
    </w:p>
    <w:p>
      <w:pPr>
        <w:pStyle w:val="Style19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12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95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земельных и имущественных отношений Запорожского сельского поселения Темрюкского района на 2018 год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. 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 программы: </w:t>
      </w:r>
    </w:p>
    <w:p>
      <w:pPr>
        <w:pStyle w:val="ConsPlusNormal"/>
        <w:numPr>
          <w:ilvl w:val="0"/>
          <w:numId w:val="0"/>
        </w:numPr>
        <w:ind w:left="360" w:firstLine="491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Характеристика развития земельных и имущественных отношений, содержание проблемы и обоснование необходимости ее решения программным методом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 программы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 программы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  <w:br/>
        <w:t xml:space="preserve">муниципальной программы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земельных и имущественных отношений Запорожского сельского поселения Темрюкского района на 2018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Запорожского сельского поселения Темрюкского района, отдел по вопросам архитектуры и градостроительства и земельным отношениям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функционирования и развития имущественно-земельного комплекса Запорож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ционального использования и эффективного управления землей и недвижимостью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ехническая инвентаризация объектов муниципальной собственности и постановка их на кадастровый учет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вентаризация земель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жевание земельных  участк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ка на кадастровый учет земельных участк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ыночная оценка объектов муниципальной собственно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опографическая съемка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из местно бюджета на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36,4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numPr>
          <w:ilvl w:val="0"/>
          <w:numId w:val="4"/>
        </w:numPr>
        <w:ind w:left="360" w:hanging="36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развития земельных и имущественных отношений, содержание проблемы и обоснование необходимости ее решения программным методом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10.2017 в реестре имущества, находящегося в собственности и в постоянном (бессрочном) пользовании Запорожского сельского поселение Темрюкского района, содержатся сведения о объектах недвижимости и 5 земельных участках. Право муниципальной собственности зарегистрировано на  объект недвижимости, а право постоянного пользования на 5 земельных участков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активизацией работы по формированию и развитию рынка земли необходимо продолжить работу по постановке на государственный кадастровый учет и регистрацию земельных участков в муниципальную собственность или постоянное (бессрочное) пользование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целях увеличения доходной части бюджета Запорожского сельского поселения Темрюкского района за счет поступлений от налога на имущество физических лиц, право собственности, на которое зарегистрировано в упрощенном порядке, администрация поселения может выступать заказчиком работ по определению инвентаризационной стоимости ОКС в организациях технического учета и технической инвентаризации объектов недвижим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- развитие имущественно-земельных отношений в Запорожского сельском поселении Темрюкском районе, повышение эффективности управления и распоряжения муниципальной собственностью, обеспечения комфортных условий проживания для жителей поселени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муниципальной программы - обеспечение рационального использования и эффективного управления землей и недвижимостью Достижение целей и реализация задач муниципальной программы будет осуществляться путем выполнения целевых показателей, предусмотренных в приложении № </w:t>
      </w:r>
      <w:hyperlink w:anchor="Par874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2018 год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 программы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 основных мероприятий  муниципальной программы  приводится в приложении № 2  к муниципальной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выделяемых на реализацию программы, составляет 80, 0 тыс.рублей за счет средств местного бюджета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1418"/>
        <w:gridCol w:w="2693"/>
      </w:tblGrid>
      <w:tr>
        <w:trPr>
          <w:trHeight w:val="24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</w:tr>
      <w:tr>
        <w:trPr>
          <w:trHeight w:val="31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земельных и имущественных отношений Запорожского сельского поселения Темрюкского района на 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стны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,4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ет ответственность за достижение целевых показателей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Н.Г. Колодин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posOffset>1080135</wp:posOffset>
              </wp:positionH>
              <wp:positionV relativeFrom="paragraph">
                <wp:posOffset>635</wp:posOffset>
              </wp:positionV>
              <wp:extent cx="7282815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281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3544" w:firstLine="3544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                                 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left="-3544" w:firstLine="3544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45pt;height:29.9pt;mso-wrap-distance-left:0pt;mso-wrap-distance-right:0pt;mso-wrap-distance-top:0pt;mso-wrap-distance-bottom:0pt;margin-top:0.05pt;mso-position-vertical-relative:text;margin-left:85.05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-3544" w:firstLine="3544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                                 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ind w:left="-3544" w:firstLine="3544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Arial" w:hAnsi="Arial" w:eastAsia="Calibri" w:cs="Arial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9:00Z</dcterms:created>
  <dc:creator>Finans</dc:creator>
  <dc:description/>
  <cp:keywords/>
  <dc:language>en-US</dc:language>
  <cp:lastModifiedBy>Nastya</cp:lastModifiedBy>
  <cp:lastPrinted>2017-11-13T13:30:00Z</cp:lastPrinted>
  <dcterms:modified xsi:type="dcterms:W3CDTF">2018-12-25T07:39:00Z</dcterms:modified>
  <cp:revision>52</cp:revision>
  <dc:subject/>
  <dc:title/>
</cp:coreProperties>
</file>