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4.12.2018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9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Запорожского сельского поселения   Темрюкского района    от   13 октября    2017 года  № 166 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  поселения     Темрюкского      района»     (с    изменениями    от    17  ноября 2017 года № 182) 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66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8 год. Приложения изложить в новой редакции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Постановление администрации Запорожского сельского поселения Темрюкского района от 23 июля 2018 года № 183 «О внесении изменений в постановление от 13 октября 2017  года № 166 администрации Запорожского сельского поселения Темрюкского района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8 год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9"/>
        <w:ind w:firstLine="85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подписания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4.12.2018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 xml:space="preserve">29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66  «Об утверждении муниципальной программы «Капитальный и текущий ремонт здания администрации Запорожского сельского поселения Темрюкского района на 2018 год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А.Семе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18-12-25T16:49:00Z</cp:lastPrinted>
  <dcterms:modified xsi:type="dcterms:W3CDTF">2018-12-25T13:50:00Z</dcterms:modified>
  <cp:revision>67</cp:revision>
  <dc:subject/>
  <dc:title/>
</cp:coreProperties>
</file>