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ассового спорта в 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м  сельском поселении Темрюкского района на 2018 год»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97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316"/>
        <w:gridCol w:w="102"/>
        <w:gridCol w:w="1134"/>
        <w:gridCol w:w="24"/>
        <w:gridCol w:w="2952"/>
        <w:gridCol w:w="2628"/>
        <w:gridCol w:w="3326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«Развитие массового спорта в Запорожском  сельском поселении Темрюкского района на 2018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частие сборных команд Запорожского сельского поселения Темрюкского района по культивируемым видам спорта в районны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юбительских и профессиональных спортсмено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портивным снаряжением и инвентарем спортивные се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ование спортивных секций необходимых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енаже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,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,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О.П.Макар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6-12-03T22:52:00Z</cp:lastPrinted>
  <dcterms:modified xsi:type="dcterms:W3CDTF">2018-12-25T08:06:00Z</dcterms:modified>
  <cp:revision>22</cp:revision>
  <dc:subject/>
  <dc:title>ПРИЛОЖЕНИЕ № 1</dc:title>
</cp:coreProperties>
</file>