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39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№ 3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ые меры противодействия незаконному потреблению и обороту наркотических средств в Запорожском сельском поселении Темрюкского района на 2018 год» муниципальной программы «Обеспечение безопасности населения в Запорожском сельском поселении Темрюкского района на 2018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12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99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95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</w:rPr>
        <w:t xml:space="preserve"> </w:t>
      </w:r>
      <w:r>
        <w:rPr/>
        <w:t>«</w:t>
      </w:r>
      <w:r>
        <w:rPr>
          <w:rFonts w:cs="Times New Roman" w:ascii="Times New Roman" w:hAnsi="Times New Roman"/>
          <w:b/>
          <w:sz w:val="28"/>
          <w:szCs w:val="28"/>
        </w:rPr>
        <w:t>Комплексные меры противодействия незаконному потреблению и обороту наркотических средств в Запорожском сельском поселении Темрюкского района на 2018 год» муниципальной программы «Обеспечение безопасности населения Запорожского сельского поселения Темрюкского района на 2018 год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129"/>
        <w:gridCol w:w="1418"/>
        <w:gridCol w:w="425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25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>
          <w:trHeight w:val="9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 на 2018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3 «Комплексные меры противодействия незаконному потреблению и обороту наркотических средств в Запорожском сельском поселении Темрюкского района на 2018 год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6-12-06T17:02:00Z</cp:lastPrinted>
  <dcterms:modified xsi:type="dcterms:W3CDTF">2018-12-25T09:44:00Z</dcterms:modified>
  <cp:revision>59</cp:revision>
  <dc:subject/>
  <dc:title>ПРИЛОЖЕНИЕ № 1</dc:title>
</cp:coreProperties>
</file>