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8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99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оризму в Запорожском сельском поселении Темрюкского района на 2018 год» муниципальной программы «Обеспечение безопасности населения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м сельском поселении Темрюкского района на 2018 год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12T19:11:00Z</cp:lastPrinted>
  <dcterms:modified xsi:type="dcterms:W3CDTF">2018-12-25T09:16:00Z</dcterms:modified>
  <cp:revision>69</cp:revision>
  <dc:subject/>
  <dc:title>ПРИЛОЖЕНИЕ № 1</dc:title>
</cp:coreProperties>
</file>