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245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9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 на 2018 год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 на 2018 год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 на 2018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 на 2018 год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 на 2018 г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18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18 год –21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9,6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99,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9,5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72,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 поселения от чрезвычайных 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18 год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8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1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,2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4" w:name="sub_1062"/>
      <w:bookmarkEnd w:id="4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062"/>
      <w:bookmarkEnd w:id="5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6" w:name="sub_1071"/>
      <w:bookmarkEnd w:id="6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7" w:name="sub_1071"/>
      <w:bookmarkStart w:id="8" w:name="sub_1072"/>
      <w:bookmarkEnd w:id="7"/>
      <w:bookmarkEnd w:id="8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1072"/>
      <w:bookmarkStart w:id="10" w:name="sub_1072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1" w:name="sub_1073"/>
      <w:bookmarkEnd w:id="11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2" w:name="sub_1073"/>
      <w:bookmarkEnd w:id="12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3" w:name="sub_1081"/>
      <w:bookmarkEnd w:id="13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81"/>
      <w:bookmarkStart w:id="15" w:name="sub_1081"/>
      <w:bookmarkEnd w:id="1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6" w:name="sub_1082"/>
      <w:bookmarkEnd w:id="16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7" w:name="sub_1082"/>
      <w:bookmarkEnd w:id="1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16-12-06T16:11:00Z</cp:lastPrinted>
  <dcterms:modified xsi:type="dcterms:W3CDTF">2018-12-25T09:01:00Z</dcterms:modified>
  <cp:revision>48</cp:revision>
  <dc:subject/>
  <dc:title>ПАСПОРТ</dc:title>
</cp:coreProperties>
</file>