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ЛОЖЕНИ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ТВЕРЖДЕНА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муниципальной программой                   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порожского  сельского    поселения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емрюкского  района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т 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ru-RU"/>
        </w:rPr>
        <w:t>24.12.2018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№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ru-RU"/>
        </w:rPr>
        <w:t>300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ru-RU"/>
        </w:rPr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ru-RU"/>
        </w:rPr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ru-RU"/>
        </w:rPr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руктура программы:</w:t>
      </w:r>
    </w:p>
    <w:p>
      <w:pPr>
        <w:pStyle w:val="Style15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Паспорт муниципальной программы 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Содержание муниципальной программы: </w:t>
      </w:r>
    </w:p>
    <w:p>
      <w:pPr>
        <w:pStyle w:val="Style15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 Цели, задачи и целевые показатели, сроки и этапы реализации муниципальной программы.</w:t>
      </w:r>
    </w:p>
    <w:p>
      <w:pPr>
        <w:pStyle w:val="Style15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Перечень и краткое описание программы и основных мероприятий муниципальной программы.</w:t>
      </w:r>
    </w:p>
    <w:p>
      <w:pPr>
        <w:pStyle w:val="Style15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Обоснование ресурсного обеспечения муниципальной программы.</w:t>
      </w:r>
    </w:p>
    <w:p>
      <w:pPr>
        <w:pStyle w:val="Style15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 Методика оценки эффективности реализации муниципальной программы.</w:t>
      </w:r>
    </w:p>
    <w:p>
      <w:pPr>
        <w:pStyle w:val="Style15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. Механизм реализации муниципальной программы и контроль за ее выполнением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bidi="ru-RU"/>
        </w:rPr>
        <w:t>Паспор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bidi="ru-RU"/>
        </w:rPr>
        <w:t>Муниципальной программы  энергосбережения и повышения энергетической эффективности Запорожского сельского поселения Темрюкского района»</w:t>
      </w:r>
    </w:p>
    <w:p>
      <w:pPr>
        <w:pStyle w:val="Style15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bidi="ru-RU"/>
        </w:rPr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4"/>
        <w:gridCol w:w="6517"/>
      </w:tblGrid>
      <w:tr>
        <w:trPr>
          <w:trHeight w:val="2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lang w:bidi="ru-RU"/>
              </w:rPr>
              <w:t>Наименование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lang w:bidi="ru-RU"/>
              </w:rPr>
              <w:t>Программы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color w:val="000000"/>
                <w:lang w:val="ru-RU" w:bidi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lang w:val="ru-RU" w:bidi="ru-RU"/>
              </w:rPr>
              <w:t>Муниципальная программа энергосбережения и повышения энергетической эффективности Запорожского сельского поселения Темрюкского района на 2018 – 2019 годы (далее - Муниципальная программа)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bidi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bidi="ru-RU"/>
              </w:rPr>
            </w:r>
          </w:p>
        </w:tc>
      </w:tr>
      <w:tr>
        <w:trPr>
          <w:trHeight w:val="2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lang w:bidi="ru-RU"/>
              </w:rPr>
              <w:t>Основание разработки муниципальной программы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bidi="ru-RU"/>
              </w:rPr>
              <w:t>Федеральный закон от 23.11.2009 № 261 -ФЗ «Об энергосбережении</w:t>
              <w:tab/>
              <w:t>и о повышении энергетической эффективности, и о внесении изменений в отдельные законодательные акты Российской Федерации»;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bidi="ru-RU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bidi="ru-RU"/>
              </w:rPr>
              <w:t>Указ Президента РФ от 04.06.2008 № 889 «О некоторых мерах по повышению энергетической и экологической эффективности российской экономики»;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bidi="ru-RU"/>
              </w:rPr>
              <w:t>Постановление Правительства Российской Федерации от 31.12.2009 №1225 «О требованиях к региональным и муниципальным программам в области энергосбережения и повышения энергетической эффективности»;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bidi="ru-RU"/>
              </w:rPr>
              <w:t>Приказ Министерства экономического развития Российской Федерации от 17.02.2010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.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bidi="ru-RU"/>
              </w:rPr>
              <w:t xml:space="preserve">Приказ Минэнерго России от 30.06.2014 </w:t>
            </w:r>
            <w:r>
              <w:rPr>
                <w:rFonts w:cs="Times New Roman" w:ascii="Times New Roman" w:hAnsi="Times New Roman"/>
                <w:color w:val="000000"/>
                <w:lang w:bidi="ru-RU"/>
              </w:rPr>
              <w:t>N</w:t>
            </w:r>
            <w:r>
              <w:rPr>
                <w:rFonts w:cs="Times New Roman" w:ascii="Times New Roman" w:hAnsi="Times New Roman"/>
                <w:color w:val="000000"/>
                <w:lang w:val="ru-RU" w:bidi="ru-RU"/>
              </w:rPr>
              <w:t xml:space="preserve"> 398 «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, организаций, осуществляющих регулируемые виды деятельности, и отчетности о ходе их реализации»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bidi="ru-RU"/>
              </w:rPr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bidi="ru-RU"/>
              </w:rPr>
            </w:r>
          </w:p>
        </w:tc>
      </w:tr>
      <w:tr>
        <w:trPr>
          <w:trHeight w:val="2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lang w:bidi="ru-RU"/>
              </w:rPr>
              <w:t>Муниципальные заказчики муниципальной программы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bidi="ru-RU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bidi="ru-RU"/>
              </w:rPr>
            </w:r>
          </w:p>
        </w:tc>
      </w:tr>
      <w:tr>
        <w:trPr>
          <w:trHeight w:val="2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lang w:bidi="ru-RU"/>
              </w:rPr>
              <w:t>Исполнители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lang w:bidi="ru-RU"/>
              </w:rPr>
              <w:t>муниципальной программы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bidi="ru-RU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bidi="ru-RU"/>
              </w:rPr>
            </w:r>
          </w:p>
        </w:tc>
      </w:tr>
      <w:tr>
        <w:trPr>
          <w:trHeight w:val="2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lang w:bidi="ru-RU"/>
              </w:rPr>
              <w:t>Разработчик Программы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bidi="ru-RU"/>
              </w:rPr>
              <w:t>Индивидуальный предприниматель Дударев Антон Николаевич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bidi="ru-RU"/>
              </w:rPr>
            </w:r>
          </w:p>
        </w:tc>
      </w:tr>
      <w:tr>
        <w:trPr>
          <w:trHeight w:val="2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bidi="ru-RU"/>
              </w:rPr>
              <w:t>Цели и задачи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bidi="ru-RU"/>
              </w:rPr>
              <w:t>муниципальной программы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bidi="ru-RU"/>
              </w:rPr>
              <w:t>Цели муниципальной программы: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bidi="ru-RU"/>
              </w:rPr>
              <w:t>Основными целями</w:t>
              <w:tab/>
              <w:t xml:space="preserve"> муниципальной программы являются повышение энергетической эффективности при производстве, передаче и потреблении энергетических ресурсов Запорожского сельского поселения, создание условий для перевода экономики и бюджетной сферы муниципального образования на энергосберегающий путь развития.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bidi="ru-RU"/>
              </w:rPr>
            </w:r>
          </w:p>
        </w:tc>
      </w:tr>
      <w:tr>
        <w:trPr>
          <w:trHeight w:val="2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bidi="ru-RU"/>
              </w:rPr>
              <w:t>Целевые показатели,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bidi="ru-RU"/>
              </w:rPr>
              <w:t>позволяющие оценить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bidi="ru-RU"/>
              </w:rPr>
              <w:t>ход реализации муниципальной программы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bidi="ru-RU"/>
              </w:rPr>
              <w:t>Количество установленных светодиодных светильников в системе наружного освещения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bidi="ru-RU"/>
              </w:rPr>
              <w:t>Доля светодиодных светильников в системе наружного освещения в общем количестве светильников;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bidi="ru-RU"/>
              </w:rPr>
              <w:t>Объем потребления электроэнергии системой наружного освещения;</w:t>
            </w:r>
          </w:p>
          <w:p>
            <w:pPr>
              <w:pStyle w:val="Style15"/>
              <w:ind w:left="567" w:hanging="0"/>
              <w:rPr>
                <w:rFonts w:ascii="Times New Roman" w:hAnsi="Times New Roman" w:cs="Times New Roman"/>
                <w:bCs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bidi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bidi="ru-RU"/>
              </w:rPr>
            </w:r>
          </w:p>
        </w:tc>
      </w:tr>
      <w:tr>
        <w:trPr>
          <w:trHeight w:val="2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lang w:bidi="ru-RU"/>
              </w:rPr>
              <w:t>Сроки реализации муниципальной программы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bCs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bidi="ru-RU"/>
              </w:rPr>
              <w:t>2018-2020 годы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bCs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bidi="ru-RU"/>
              </w:rPr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bCs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bidi="ru-RU"/>
              </w:rPr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bCs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bidi="ru-RU"/>
              </w:rPr>
            </w:r>
          </w:p>
        </w:tc>
      </w:tr>
      <w:tr>
        <w:trPr>
          <w:trHeight w:val="2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bidi="ru-RU"/>
              </w:rPr>
              <w:t>Объемы и источники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bidi="ru-RU"/>
              </w:rPr>
              <w:t>финансирования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color w:val="000000"/>
                <w:lang w:val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bidi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bidi="ru-RU"/>
              </w:rPr>
              <w:t>муниципальной программы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bCs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bidi="ru-RU"/>
              </w:rPr>
              <w:t>Общий объем финансирования муниципальной программы составляет 607 тыс. руб.: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bCs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bidi="ru-RU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ru-RU" w:bidi="ru-RU"/>
              </w:rPr>
              <w:t>2018 год - 0 тыс. руб.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ru-RU" w:bidi="ru-RU"/>
              </w:rPr>
              <w:t>2019 год - 0 тыс. руб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bidi="ru-RU"/>
              </w:rPr>
              <w:t>2020 год –250 тыс. руб.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bidi="ru-RU"/>
              </w:rPr>
              <w:t>источники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bidi="ru-RU"/>
              </w:rPr>
              <w:t>финансирования- местный бюджет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ru-RU" w:bidi="ru-RU"/>
              </w:rPr>
              <w:t>2018 год - 0тыс. руб.,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bidi="ru-RU"/>
              </w:rPr>
              <w:t>2019 год - 0 тыс. руб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bidi="ru-RU"/>
              </w:rPr>
              <w:t>2020 год –250 тыс. руб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bidi="ru-RU"/>
              </w:rPr>
            </w:r>
          </w:p>
        </w:tc>
      </w:tr>
      <w:tr>
        <w:trPr>
          <w:trHeight w:val="2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bidi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567" w:hanging="0"/>
              <w:rPr>
                <w:rFonts w:ascii="Times New Roman" w:hAnsi="Times New Roman" w:cs="Times New Roman"/>
                <w:bCs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bidi="ru-RU"/>
              </w:rPr>
            </w:r>
          </w:p>
          <w:p>
            <w:pPr>
              <w:pStyle w:val="Style15"/>
              <w:ind w:left="567" w:hanging="0"/>
              <w:rPr>
                <w:rFonts w:ascii="Times New Roman" w:hAnsi="Times New Roman" w:cs="Times New Roman"/>
                <w:bCs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bidi="ru-RU"/>
              </w:rPr>
            </w:r>
          </w:p>
          <w:p>
            <w:pPr>
              <w:pStyle w:val="Style15"/>
              <w:ind w:left="567" w:hanging="0"/>
              <w:rPr>
                <w:rFonts w:ascii="Times New Roman" w:hAnsi="Times New Roman" w:cs="Times New Roman"/>
                <w:bCs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bidi="ru-RU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bidi="ru-RU"/>
              </w:rPr>
              <w:t>Сокращение расходов электрической энергии в муниципальных учреждениях;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bidi="ru-RU"/>
              </w:rPr>
              <w:t>Экономия электрической энергии в системах наружного освещения;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bidi="ru-RU"/>
              </w:rPr>
              <w:t>Экономия электрической энергии в системах освещения бюджетных учреждений;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bidi="ru-RU"/>
              </w:rPr>
              <w:t>Наличие в органах местного самоуправления, муниципальных учреждениях, муниципальных унитарных предприятиях актов энергетических обследований и энергетических паспортов на уровне 100 процентов от общего количества учреждений;</w:t>
            </w:r>
          </w:p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ru-RU" w:bidi="ru-RU"/>
              </w:rPr>
              <w:t>Сокращение удельных показателей энергопотребления экономики муниципального образования на 15 процентов по сравнению с 2018 годом;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bidi="ru-RU"/>
              </w:rPr>
              <w:t>Повышение заинтересованности в энергосбережении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993" w:footer="0" w:bottom="1134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701" w:right="850" w:gutter="0" w:header="0" w:top="567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Содержание муниципальной программы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Heading1"/>
        <w:numPr>
          <w:ilvl w:val="0"/>
          <w:numId w:val="5"/>
        </w:numPr>
        <w:ind w:lef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Цели и задачи муниципальной 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новными целями муниципальной программы являются повышение энергетической эффективности при производстве, передаче и потреблении энергетических ресурсов в Запорожского сельского поселения, создание условий для перевода экономики и бюджетной сферы муниципального образования на энергосберегающий путь развития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 Для достижения поставленных целей в ходе реализации муниципальной программы органам местного самоуправления необходимо решить следующие задачи: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здание оптимальных нормативно-правовых, организационных и экономических условий для реализации стратегии энергоресурсосбережения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ля этого в предстоящий период необходимо создание муниципальной нормативной базы и методического обеспечения энергосбережения, в том числе: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разработка и принятие системы муниципальных нормативных правовых актов, стимулирующих энергосбережение;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создание системы нормативно-методического обеспечения эффективного использования энергии и ресурсов, включая разработку норм освещения, стимулирующих применение энергосберегающих осветительных установок и решений;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разработка и внедрение форм наблюдения за показателями, характеризующими эффективность использования основных видов энергетических ресурсов и энергоемкости экономики Запорожского сельского поселения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Расширение практики применения энергосберегающих технологий при модернизации, реконструкции и капитальном ремонте зданий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ля решения данной задачи необходимо: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при согласовании проектов строительства, реконструкции, капитального ремонта, а также при приемке объектов капитального строительства ввести в практику применение требований по ресурсоэнергосбережению, соответствующих или превышающих требования федеральных нормативных актов, и обеспечить их соблюдение;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проведению энергосберегающих мероприятий (обеспечение приборами учета коммунальных ресурсов, утепление фасадов) при капитальном ремонте многоквартирных жилых домов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Проведение энергетических обследований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ля выполнения данной задачи необходимо организовать работу по проведению энергетических обследований, составлению энергетических паспортов во всех органах местного самоуправления, муниципальных учреждениях, муниципальных унитарных предприятиях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 Уменьшение потребления энергии и связанных с этим затрат по муниципальным учреждениям: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ля выполнения данной задачи необходимо: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проведение капитального ремонта и модернизации муниципальных зданий и их инженерных систем, внедрение энергоэффективных устройств (оборудования и технологий) с учётом результатов энергоаудита;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учитывать показатели энергоэффективности серийно производимого оборудования при закупках для муниципальных нужд;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. Снижение, по сравнению с 2017 г., расходов электрической энергии на наружное освещение Запорожского сельского поселения на 30%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ля выполнения данной задачи необходимо: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Замена светильников внутреннего освещения на современные энергосберегающие (светодиодные светильники).</w:t>
      </w:r>
    </w:p>
    <w:p>
      <w:pPr>
        <w:pStyle w:val="Style15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Замена воздушных линий на СИП (</w:t>
      </w:r>
      <w:r>
        <w:rPr>
          <w:rFonts w:cs="Times New Roman" w:ascii="Times New Roman" w:hAnsi="Times New Roman"/>
          <w:color w:val="000000"/>
          <w:sz w:val="28"/>
          <w:szCs w:val="28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монесущий изолированный провод)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ставленная цель и решаемые в рамках муниципальной программы задачи направлены на повышение эффективности использования энергетических ресурсов при их потреблении. 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остижение поставленной цели не решает в полной мере проблему высокой энергоемкости бюджетной сферы и экономики муниципального образования, но позволяет выполнить первый этап решения данной проблемы: создать условия для перевода экономики и бюджетной сферы муниципального образования на энергосберегающий путь развития и значительно снизить негативные последствия роста тарифов на основные виды топливно-энергетических ресурсов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роки  и этапы реализации муниципальной программы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грамма рассчитана на 2018-2020 годы и включает в себя: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разработка и принятие системы муниципальных нормативных правовых актов, стимулирующих энергосбережение;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создание системы нормативно-методического обеспечения эффективного использования энергии и ресурсов, включая разработку норм освещения, стимулирующих применение энергосберегающих осветительных установок и решений;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разработка и внедрение форм наблюдения за показателями, характеризующими эффективность использования основных видов энергетических ресурсов и энергоемкости экономики Запорожского сельского поселения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введение практики применения требований по ресурсоэнергосбережению при согласовании проектов строительства, реконструкции, капитального ремонта, а также при приемке объектов капитального строительства;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проведение энергетических обследований, составление энергетических паспортов во всех органах местного самоуправления, муниципальных учреждениях, муниципальных унитарных предприятиях;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учет показателей энергоэффективности серийно производимого оборудования при закупках для муниципальных нужд;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замена светильников наружного освещения на современные энергосберегающие (в т.ч. светодиодные);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проведение мероприятий по информационному обеспечению и пропаганде энергосбережения в средних общеобразовательных учебных заведений;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униципальной программой предполагается до 2020 года обеспечить снижение среднего удельного потребления энергии в муниципальных учреждениях на 30 процентов к уровню 2017 года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5"/>
        <w:numPr>
          <w:ilvl w:val="0"/>
          <w:numId w:val="5"/>
        </w:numPr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еречень и краткое описание программы и основных мероприятий муниципальной программы</w:t>
      </w:r>
    </w:p>
    <w:p>
      <w:pPr>
        <w:pStyle w:val="Style15"/>
        <w:ind w:left="568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5"/>
        <w:ind w:left="568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ероприятия по энергосбережению и повышению энергетической эффективности в жилищном фонде муниципального образования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ля реализации дальнейшего комплекса энергоресурсосберегающих мероприятий в жилищном фонде муниципального образования, необходимо организовать работу по: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внедрению энергосберегающих светильников, в т.ч. на базе светодиодов;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утеплению входных дверей и окон;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утеплению фасадов;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установке водосберегающей арматуры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5"/>
        <w:ind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"/>
        <w:numPr>
          <w:ilvl w:val="0"/>
          <w:numId w:val="6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энергосбережению и повышению энергетической эффективности в жилищном фонде муниципального образова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1673"/>
        <w:gridCol w:w="1237"/>
        <w:gridCol w:w="645"/>
        <w:gridCol w:w="576"/>
        <w:gridCol w:w="576"/>
        <w:gridCol w:w="576"/>
        <w:gridCol w:w="1791"/>
        <w:gridCol w:w="1718"/>
      </w:tblGrid>
      <w:tr>
        <w:trPr>
          <w:trHeight w:val="23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п/п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Наименование мероприятия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Срок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выполнения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Объем финансирования, тыс. руб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Источник финансирования (в установленном порядке)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Исполнители (в установленном порядке)</w:t>
            </w:r>
          </w:p>
        </w:tc>
      </w:tr>
      <w:tr>
        <w:trPr>
          <w:trHeight w:val="2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всег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20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2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2020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</w:r>
          </w:p>
        </w:tc>
      </w:tr>
      <w:tr>
        <w:trPr>
          <w:trHeight w:val="23" w:hRule="atLeast"/>
        </w:trPr>
        <w:tc>
          <w:tcPr>
            <w:tcW w:w="9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Мероприятия по энергосбережению и повышению энергетической эффективности в жилищном фонде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.1.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Введение форм мониторинга потребления ресурсов на объектах жилищного фонда, в которых установлены приборы учета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2018 - 2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-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 xml:space="preserve">0,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 xml:space="preserve">210,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bidi="ar-SA"/>
              </w:rPr>
              <w:t xml:space="preserve">250,0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не требует дополнительных финансовых затрат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Администрация МО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ероприятия по энергосбережению и повышению энергетической эффективности в системах наружного освещения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иболее распространенный в настоящее время тип ламп, используемых в уличном и промышленном освещении. Разработанные ранее других ламп и наименее трудоемкие в изготовлении лампы ДРЛ широко применяются для освещения внутри и вне помещений. Лампы ДРЛ обладают меньшей светоотдачей по сравнению с лампами ДНАТ, но в отличие от них не требуют для зажигания дополнительных высоковольтных запускающих устройств. Эргономические показатели освещения ламп ДРЛ (коэффициент пульсаций светового потока, соответствие спектра излучения солнечному спектру) немного хуже, чем, например, у ламп ДРИ, но гораздо лучше, чем у ламп ДНАТ.</w:t>
      </w:r>
    </w:p>
    <w:p>
      <w:pPr>
        <w:pStyle w:val="Style15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ампы ДНАТ настоящее время широко применяются для освещения улиц, транспортных магистралей, общественных сооружений и т.д. Лампы ДНАТ обладают самой высокой светоотдачей среди газоразрядных ламп и меньшим значением снижения светового потока при длительных сроках службы. В связи с очень высоким коэффициентом пульсаций и большим отклонением спектра излучения лампы в область красного цвета, что нарушает цветопередачу объектов, не рекомендуется применять лампы ДНАТ для освещения внутри производственных и жилых помещений. Большая зависимость светоотдачи и напряжения зажигания у ламп ДНАТ от состава и давления внутреннего газа, от проходящего через лампу тока и от температуры горелки предъявляют очень высокие требования к качеству изготовления и условиям эксплуатации ламп ДНАТ. Поэтому для эффективной работы ламп ДНАТ необходимо обеспечивать "комфортные" условия эксплуатации - высокую стабильность напряжения питания, температуру окружающей среды от -2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 до +3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. Отклонение от "комфортных" условий эксплуатации приводит к резкому сокращению срока службы ламп и уменьшению светоотдачи. На срок службы ламп ДНАТ также влияет качество используемых импульсных запускающих устройств. В настоящее время существует широко распространенное заблуждение, что замена ламп ДРЛ на более эффективные лампы ДНАТ приводит к улучшению качества освещения и экономии электроэнергии. При этом не учитывается, что лампа ДНАТ аналогичной мощности при большем световом потоке имеет и больший потребляемый ток. Помимо этого, преобладание красного спектра от ламп ДНАТ ухудшает общую картину видимости освещаемых объектов, что особенно опасно для освещения скоростных автомобильных магистралей.</w:t>
      </w:r>
    </w:p>
    <w:p>
      <w:pPr>
        <w:pStyle w:val="Style15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ветодиодные лампы. Сами по себе светодиоды используются достаточно давно, в основном для индикации. Излучение света светодиодом путём рекомбинации фотонов в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ерехода полупроводника при прохождении тока. Прорыв в области светодиодов, произошедший несколько лет назад, был связан в первую очередь с получением новых полупроводниковых материалов, повышающих яркость светодиодов более чем в 20 раз. В отличие от других технологий у светодиодов очень высокое КПД - не менее 90%(95-98%). В большинстве существующих технологий присутствует разогрев какого-либо тела или области, на что требуется приличные затраты энергии. Благодаря высокому КПД светодиодная технология обеспечивает низкое энергопотребление и малое тепловыделение. Помимо этого, в силу самой природы получения излучения, светодиоды обладают совокупностью характеристик, недостижимой для других технологий. Механическая и температурная устойчивость, устойчивость к перепадам напряжения, продолжительный срок службы, отличная контрастность и цветопередача. Плюс экологичность, отсутствие мерцания и ровный свет. Это и есть качество современной технолог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"/>
        <w:numPr>
          <w:ilvl w:val="0"/>
          <w:numId w:val="6"/>
        </w:numPr>
        <w:ind w:left="0" w:hanging="0"/>
        <w:rPr/>
      </w:pPr>
      <w:r>
        <w:rPr/>
        <w:t>Параметры рассматриваемых типов ламп</w:t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22"/>
        <w:gridCol w:w="1337"/>
        <w:gridCol w:w="1552"/>
        <w:gridCol w:w="2028"/>
        <w:gridCol w:w="2202"/>
        <w:gridCol w:w="1397"/>
      </w:tblGrid>
      <w:tr>
        <w:trPr>
          <w:trHeight w:val="2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05pt"/>
                <w:rFonts w:eastAsia="Tahoma"/>
                <w:sz w:val="24"/>
                <w:szCs w:val="24"/>
              </w:rPr>
              <w:t>Тип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05pt"/>
                <w:rFonts w:eastAsia="Tahoma"/>
                <w:sz w:val="24"/>
                <w:szCs w:val="24"/>
              </w:rPr>
              <w:t>Номинальная мощность, В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05pt"/>
                <w:rFonts w:eastAsia="Tahoma"/>
                <w:sz w:val="24"/>
                <w:szCs w:val="24"/>
              </w:rPr>
              <w:t>Потребляемая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05pt"/>
                <w:rFonts w:eastAsia="Tahoma"/>
                <w:sz w:val="24"/>
                <w:szCs w:val="24"/>
              </w:rPr>
              <w:t>активная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05pt"/>
                <w:rFonts w:eastAsia="Tahoma"/>
                <w:sz w:val="24"/>
                <w:szCs w:val="24"/>
              </w:rPr>
              <w:t>мощность, В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05pt"/>
                <w:rFonts w:eastAsia="Tahoma"/>
                <w:sz w:val="24"/>
                <w:szCs w:val="24"/>
              </w:rPr>
              <w:t>Средняя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05pt"/>
                <w:rFonts w:eastAsia="Tahoma"/>
                <w:sz w:val="24"/>
                <w:szCs w:val="24"/>
              </w:rPr>
              <w:t>продолжительность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05pt"/>
                <w:rFonts w:eastAsia="Tahoma"/>
                <w:sz w:val="24"/>
                <w:szCs w:val="24"/>
              </w:rPr>
              <w:t>горения, час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05pt"/>
                <w:rFonts w:eastAsia="Tahoma"/>
                <w:sz w:val="24"/>
                <w:szCs w:val="24"/>
              </w:rPr>
              <w:t>Световой поток, Лм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rFonts w:eastAsia="Tahoma"/>
                <w:sz w:val="24"/>
                <w:szCs w:val="24"/>
              </w:rPr>
              <w:t>ДР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rFonts w:eastAsia="Tahoma"/>
                <w:sz w:val="24"/>
                <w:szCs w:val="24"/>
              </w:rPr>
              <w:t>ДРЛ-12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rFonts w:eastAsia="Tahoma"/>
                <w:sz w:val="24"/>
                <w:szCs w:val="24"/>
              </w:rPr>
              <w:t>12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rFonts w:eastAsia="Tahoma"/>
                <w:sz w:val="24"/>
                <w:szCs w:val="24"/>
              </w:rPr>
              <w:t>14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rFonts w:eastAsia="Tahoma"/>
                <w:sz w:val="24"/>
                <w:szCs w:val="24"/>
              </w:rPr>
              <w:t>12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rFonts w:eastAsia="Tahoma"/>
                <w:sz w:val="24"/>
                <w:szCs w:val="24"/>
              </w:rPr>
              <w:t>6000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2105pt"/>
                <w:rFonts w:eastAsia="Tahoma"/>
                <w:sz w:val="24"/>
                <w:szCs w:val="24"/>
              </w:rPr>
              <w:t>ДРЛ-2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05pt"/>
                <w:rFonts w:eastAsia="Tahoma"/>
                <w:sz w:val="24"/>
                <w:szCs w:val="24"/>
              </w:rPr>
              <w:t>25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05pt"/>
                <w:rFonts w:eastAsia="Tahoma"/>
                <w:sz w:val="24"/>
                <w:szCs w:val="24"/>
              </w:rPr>
              <w:t>28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05pt"/>
                <w:rFonts w:eastAsia="Tahoma"/>
                <w:sz w:val="24"/>
                <w:szCs w:val="24"/>
              </w:rPr>
              <w:t>12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05pt"/>
                <w:rFonts w:eastAsia="Tahoma"/>
                <w:sz w:val="24"/>
                <w:szCs w:val="24"/>
              </w:rPr>
              <w:t>13000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rFonts w:eastAsia="Tahoma"/>
                <w:sz w:val="24"/>
                <w:szCs w:val="24"/>
              </w:rPr>
              <w:t>ДРЛ-4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rFonts w:eastAsia="Tahoma"/>
                <w:sz w:val="24"/>
                <w:szCs w:val="24"/>
              </w:rPr>
              <w:t>4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rFonts w:eastAsia="Tahoma"/>
                <w:sz w:val="24"/>
                <w:szCs w:val="24"/>
              </w:rPr>
              <w:t>45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rFonts w:eastAsia="Tahoma"/>
                <w:sz w:val="24"/>
                <w:szCs w:val="24"/>
              </w:rPr>
              <w:t>15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rFonts w:eastAsia="Tahoma"/>
                <w:sz w:val="24"/>
                <w:szCs w:val="24"/>
              </w:rPr>
              <w:t>24000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rFonts w:eastAsia="Tahoma"/>
                <w:sz w:val="24"/>
                <w:szCs w:val="24"/>
              </w:rPr>
              <w:t>ДНА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rFonts w:eastAsia="Tahoma"/>
                <w:sz w:val="24"/>
                <w:szCs w:val="24"/>
              </w:rPr>
              <w:t>ДНАТ-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rFonts w:eastAsia="Tahoma"/>
                <w:sz w:val="24"/>
                <w:szCs w:val="24"/>
              </w:rPr>
              <w:t>1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rFonts w:eastAsia="Tahoma"/>
                <w:sz w:val="24"/>
                <w:szCs w:val="24"/>
              </w:rPr>
              <w:t>11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rFonts w:eastAsia="Tahoma"/>
                <w:sz w:val="24"/>
                <w:szCs w:val="24"/>
              </w:rPr>
              <w:t>6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rFonts w:eastAsia="Tahoma"/>
                <w:sz w:val="24"/>
                <w:szCs w:val="24"/>
              </w:rPr>
              <w:t>9400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2105pt"/>
                <w:rFonts w:eastAsia="Tahoma"/>
                <w:sz w:val="24"/>
                <w:szCs w:val="24"/>
              </w:rPr>
              <w:t>ДНАТ-1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05pt"/>
                <w:rFonts w:eastAsia="Tahoma"/>
                <w:sz w:val="24"/>
                <w:szCs w:val="24"/>
              </w:rPr>
              <w:t>15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05pt"/>
                <w:rFonts w:eastAsia="Tahoma"/>
                <w:sz w:val="24"/>
                <w:szCs w:val="24"/>
              </w:rPr>
              <w:t>17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05pt"/>
                <w:rFonts w:eastAsia="Tahoma"/>
                <w:sz w:val="24"/>
                <w:szCs w:val="24"/>
              </w:rPr>
              <w:t>1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05pt"/>
                <w:rFonts w:eastAsia="Tahoma"/>
                <w:sz w:val="24"/>
                <w:szCs w:val="24"/>
              </w:rPr>
              <w:t>14000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rFonts w:eastAsia="Tahoma"/>
                <w:sz w:val="24"/>
                <w:szCs w:val="24"/>
              </w:rPr>
              <w:t>ДНАТ-2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rFonts w:eastAsia="Tahoma"/>
                <w:sz w:val="24"/>
                <w:szCs w:val="24"/>
              </w:rPr>
              <w:t>25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rFonts w:eastAsia="Tahoma"/>
                <w:sz w:val="24"/>
                <w:szCs w:val="24"/>
              </w:rPr>
              <w:t>29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rFonts w:eastAsia="Tahoma"/>
                <w:sz w:val="24"/>
                <w:szCs w:val="24"/>
              </w:rPr>
              <w:t>15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rFonts w:eastAsia="Tahoma"/>
                <w:sz w:val="24"/>
                <w:szCs w:val="24"/>
              </w:rPr>
              <w:t>24000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rFonts w:eastAsia="Tahoma"/>
                <w:sz w:val="24"/>
                <w:szCs w:val="24"/>
              </w:rPr>
              <w:t>ДНАТ-4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rFonts w:eastAsia="Tahoma"/>
                <w:sz w:val="24"/>
                <w:szCs w:val="24"/>
              </w:rPr>
              <w:t>4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rFonts w:eastAsia="Tahoma"/>
                <w:sz w:val="24"/>
                <w:szCs w:val="24"/>
              </w:rPr>
              <w:t>46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rFonts w:eastAsia="Tahoma"/>
                <w:sz w:val="24"/>
                <w:szCs w:val="24"/>
              </w:rPr>
              <w:t>15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rFonts w:eastAsia="Tahoma"/>
                <w:sz w:val="24"/>
                <w:szCs w:val="24"/>
              </w:rPr>
              <w:t>47500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rFonts w:eastAsia="Tahoma"/>
                <w:sz w:val="24"/>
                <w:szCs w:val="24"/>
              </w:rPr>
              <w:t>С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rFonts w:eastAsia="Tahoma"/>
                <w:sz w:val="24"/>
                <w:szCs w:val="24"/>
              </w:rPr>
              <w:t>аналог ДРЛ- 2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rFonts w:eastAsia="Tahoma"/>
                <w:sz w:val="24"/>
                <w:szCs w:val="24"/>
              </w:rPr>
              <w:t>8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rFonts w:eastAsia="Tahoma"/>
                <w:sz w:val="24"/>
                <w:szCs w:val="24"/>
              </w:rPr>
              <w:t>8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rFonts w:eastAsia="Tahoma"/>
                <w:sz w:val="24"/>
                <w:szCs w:val="24"/>
              </w:rPr>
              <w:t>до 1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rFonts w:eastAsia="Tahoma"/>
                <w:sz w:val="24"/>
                <w:szCs w:val="24"/>
              </w:rPr>
              <w:t>5000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6"/>
        </w:numPr>
        <w:ind w:left="0" w:hanging="0"/>
        <w:rPr/>
      </w:pPr>
      <w:r>
        <w:rPr/>
        <w:t>Сравнительная характеристика ламп</w:t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73"/>
        <w:gridCol w:w="2163"/>
        <w:gridCol w:w="2230"/>
        <w:gridCol w:w="2372"/>
      </w:tblGrid>
      <w:tr>
        <w:trPr>
          <w:tblHeader w:val="true"/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ламп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Л-2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АТ-15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Д светильник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овой поток, Л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ление, В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часов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тыс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тыс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0тыс.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tabs>
                <w:tab w:val="clear" w:pos="708"/>
                <w:tab w:val="left" w:pos="2376" w:leader="none"/>
              </w:tabs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астность</w:t>
              <w:tab/>
              <w:t>и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опередач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аба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ень слаба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личная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ханическая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ност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я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я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личная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ная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ойчивост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аба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ень слаба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личная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tabs>
                <w:tab w:val="clear" w:pos="708"/>
                <w:tab w:val="left" w:pos="2386" w:leader="none"/>
              </w:tabs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ойчивость</w:t>
              <w:tab/>
              <w:t>к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пада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аба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аба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личная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выхода в рабочий режи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-15 мину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-15 минут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гновенно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реваетс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льно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льн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або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логическая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опасност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мпа содержит до 100мг паров ртут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2045" w:leader="none"/>
              </w:tabs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мпа содержит натриево-ртутную амальгаму</w:t>
              <w:tab/>
              <w:t>и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сенон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о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ред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ффективность использования данных типов светильников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ДРЛ. Наиболее простая и доступная по цене технология. Низкие начальные затраты при условии отсутствия жёстких требований к освещению оправдывают её использование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ДНАТ. Лучшая светоотдача среди газоразрядных ламп - единственное серьёзное преимущество перед ДРЛ. Но очень слабый показатель цветопередачи и большая чувствительность к температуре, ставит под сомнение целесообразность замены. ДНАТ не рекомендуется использовать для внутреннего освещения, а в некоторых странах даже существует запрет. Освещение дорог, особенно скоростных, также не рекомендуется. При освещении любых других зон использование ламп ДНАТ можно считать оправданным по сравнению с ДРЛ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Светодиоды. У светодиодных ламп практически нет технических недостатков. Они лучше во всём. В дополнение к сказанному выше можно добавить, что светодиодным лампам не требуются пусковые токи, а соответственно требуется меньшее сечение кабеля. Единственный минус - это то, что в цене они достаточно дороги. С учётом всех факторов, касающихся издержек эксплуатации ламп ДРЛ или ДНАТ, срок окупаемости светодиодных аналогов начинается с 3 -х лет. То есть - 3 года (или более) светодиодная лампа окупает себя, а вовсе последующие года приносит прибыль. При этом всё время выдавая самый качественный свет по сравнению с другими технологиями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 учетом возможностей местного бюджета, настоящей Программой выбрана стратегия перехода от ламп ДРЛ и ДНАТ к светодиодным (далее СД) лампам. Затраты на замену 216 ламп ДРЛ и ДНАТ на СД лампы составят 216шт.*2410 руб./шт. = 520 тыс. руб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спользование в системе уличного освещения СД ламп вместо ДРЛ обеспечивает экономию электроэнергии до 50%, и до 70% при использовании вместо ДНАТ, при заданном уровне освещенности. </w:t>
      </w:r>
      <w:r>
        <w:rPr>
          <w:rFonts w:cs="Times New Roman" w:ascii="Times New Roman" w:hAnsi="Times New Roman"/>
          <w:color w:val="000000"/>
          <w:sz w:val="28"/>
          <w:szCs w:val="28"/>
        </w:rPr>
        <w:t>В среднем, после установки СД светильников, экономия составит 60%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"/>
        <w:numPr>
          <w:ilvl w:val="0"/>
          <w:numId w:val="6"/>
        </w:numPr>
        <w:ind w:left="360" w:firstLine="851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Мероприятия по энергосбережению и повышению энергетической эффективности в системах наружного освещ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4"/>
        <w:gridCol w:w="1682"/>
        <w:gridCol w:w="1234"/>
        <w:gridCol w:w="655"/>
        <w:gridCol w:w="575"/>
        <w:gridCol w:w="575"/>
        <w:gridCol w:w="575"/>
        <w:gridCol w:w="1604"/>
        <w:gridCol w:w="1894"/>
      </w:tblGrid>
      <w:tr>
        <w:trPr>
          <w:tblHeader w:val="true"/>
          <w:trHeight w:val="2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п/п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Наименование мероприят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Срок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выполнения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Объем финансирования, тыс. руб.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Источник финансирования (в установленном порядке)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Исполнители (в установленном порядке)</w:t>
            </w:r>
          </w:p>
        </w:tc>
      </w:tr>
      <w:tr>
        <w:trPr>
          <w:tblHeader w:val="true"/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всег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201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201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2020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</w:r>
          </w:p>
        </w:tc>
      </w:tr>
      <w:tr>
        <w:trPr>
          <w:trHeight w:val="23" w:hRule="atLeast"/>
        </w:trPr>
        <w:tc>
          <w:tcPr>
            <w:tcW w:w="9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Мероприятия по энергосбережению и повышению энергетической эффективности в системах наружного освещения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.1.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Комплексная замена светильников с дуговыми ртутными лампами высокого давления и натриевыми трубчатыми лампами на светодиодные светильники (в системах наружного освещения) - 216 светильник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2018 - 2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5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22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бюджет МО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Исполнители в порядке, предусмотренном законом 44-ФЗ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.2.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Установка приборов учёта электроэнергии в сетях уличного освещ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2018 - 2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4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бюджет МО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Исполнители в порядке, предусмотренном законом 44-ФЗ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энергосбережению и повышению энергетической эффективности в бюджетной сфер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требление коммунальных ресурсов бюджетными учреждениями Запорожского сельского поселения приведены в Таблице.</w:t>
      </w:r>
    </w:p>
    <w:p>
      <w:pPr>
        <w:pStyle w:val="Heading"/>
        <w:numPr>
          <w:ilvl w:val="0"/>
          <w:numId w:val="6"/>
        </w:numPr>
        <w:ind w:left="360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ребление коммунальных ресурс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1"/>
        <w:gridCol w:w="2737"/>
        <w:gridCol w:w="2459"/>
        <w:gridCol w:w="1861"/>
      </w:tblGrid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Наименования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Расход электроэнергии на внутреннее освещение, тыс.кВт ч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Средневзвешенный тариф на электрическую энергию по муниципальному образовани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Сумма оплаченных коммунальных услуг, тыс.руб.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Запорожское сельское поселение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7,6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1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елью данной Муниципальной программы является повышение эффективности использования энергоресурсов в органах местного самоуправления и организациях бюджетной сферы, обеспечение на этой основе снижения потребления топливно-энергетических ресурсов не менее чем на 15% по сравнению с 2017 годом при соблюдении установленных санитарных правил, норм и повышении надежности обеспечения коммунальными услугами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зможные к реализации технические и технологические мероприятия по энергосбережению и повышению энергетической эффективности в бюджетных учреждениях: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повышение тепловой защиты зданий, строений, сооружений при капитальном ремонте, утепление зданий, строений, сооружений;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перекладка электрических сетей для снижения потерь электрической энергии в зданиях, строениях, сооружениях;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повышение теплозащиты;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обеспечение сервисного обслуживания и метрологического обследования систем учета, контроля и управления энергопотребления;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централизованная замена ламп на энергосберегающие;</w:t>
      </w:r>
    </w:p>
    <w:p>
      <w:pPr>
        <w:pStyle w:val="Style15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 xml:space="preserve">централизованная замена ламп в разных знаках и указателях (типа «Выход», «Не входить» и т.п.) на </w:t>
      </w:r>
      <w:r>
        <w:rPr>
          <w:rFonts w:cs="Times New Roman" w:ascii="Times New Roman" w:hAnsi="Times New Roman"/>
          <w:color w:val="000000"/>
          <w:sz w:val="28"/>
          <w:szCs w:val="28"/>
        </w:rPr>
        <w:t>LED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диоды;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рационализация расположения источников света в помещениях;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алее рассчитаем экономический эффект от повышения энергетической эффективности к 2020 году в бюджетной сфере при установке светодиодных ламп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"/>
        <w:numPr>
          <w:ilvl w:val="0"/>
          <w:numId w:val="6"/>
        </w:numPr>
        <w:ind w:left="360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ый экономический эффект от проведения мероприятий Энергосбережения и повышение энергетической эффективности в бюджетной сфере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3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85"/>
        <w:gridCol w:w="2113"/>
        <w:gridCol w:w="1353"/>
        <w:gridCol w:w="1185"/>
        <w:gridCol w:w="1015"/>
        <w:gridCol w:w="1887"/>
      </w:tblGrid>
      <w:tr>
        <w:trPr>
          <w:trHeight w:val="23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есурса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 расход за базовый 2017 год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снижения ресурсов по годам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уемое абсолютное снижение</w:t>
            </w:r>
          </w:p>
        </w:tc>
      </w:tr>
      <w:tr>
        <w:trPr>
          <w:trHeight w:val="23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ая энергия, тыс.кВт.ч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6"/>
        </w:numPr>
        <w:ind w:left="360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энергосбережению и повышению энергетической эффективности в бюджетной сфер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"/>
        <w:gridCol w:w="1739"/>
        <w:gridCol w:w="1318"/>
        <w:gridCol w:w="617"/>
        <w:gridCol w:w="553"/>
        <w:gridCol w:w="553"/>
        <w:gridCol w:w="553"/>
        <w:gridCol w:w="1690"/>
        <w:gridCol w:w="1791"/>
      </w:tblGrid>
      <w:tr>
        <w:trPr>
          <w:trHeight w:val="23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jc w:val="center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Наименование мероприят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Срок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выполнения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jc w:val="center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Объем финансирования, тыс. руб.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jc w:val="center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Источник финансирования (в установленном порядке)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jc w:val="center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Исполнители (в установленном порядке)</w:t>
            </w:r>
          </w:p>
        </w:tc>
      </w:tr>
      <w:tr>
        <w:trPr>
          <w:trHeight w:val="2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5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51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51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jc w:val="center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всего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jc w:val="center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201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jc w:val="center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201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jc w:val="center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2020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51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51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</w:r>
          </w:p>
        </w:tc>
      </w:tr>
      <w:tr>
        <w:trPr>
          <w:trHeight w:val="23" w:hRule="atLeast"/>
        </w:trPr>
        <w:tc>
          <w:tcPr>
            <w:tcW w:w="9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jc w:val="center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Мероприятия по энергосбережению и повышению энергетической эффективности в бюджетной сфере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.1.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Введение форм мониторинга потребления ресурсов в учреждениях социальной сферы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2018 - 2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-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-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-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- 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не требует дополнительных финансовых затра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Администрация МО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.2.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Создание на официальном сайте муниципального образования раздела, посвящённого энергосбережению и повышению энергетической эффективности в муниципальном образовании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201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-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-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-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- 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не требует дополнительных финансовых затра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Администрация МО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.3.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Комплексная замена светильников в бюджетных учреждениях на светодиодные светильники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2018 - 2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4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бюджет МО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Исполнители в порядке, предусмотренном законом 44-ФЗ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боснование ресурсного обеспечения  муниципальной программы</w:t>
      </w:r>
    </w:p>
    <w:p>
      <w:pPr>
        <w:pStyle w:val="Style15"/>
        <w:ind w:left="568" w:firstLine="851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инансовое обеспечение мероприятий Муниципальной программы осуществляется за счёт средств бюджета Запорожского сельского поселения, а также за счет средств организации коммунального комплекса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 реализации мероприятий могут привлекаться средства краевого и федерального бюджетов в рамках финансирования региональных и федеральных программ по энергосбережению и энергоэффективности и внебюджетные источники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щий объем финансирования Муниципальной программы составляет 607 тыс. руб.: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18 год - 0 тыс. руб.,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19 год - 210 тыс. руб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20 год - 250  тыс.руб.</w:t>
      </w:r>
    </w:p>
    <w:p>
      <w:pPr>
        <w:pStyle w:val="Heading1"/>
        <w:numPr>
          <w:ilvl w:val="0"/>
          <w:numId w:val="0"/>
        </w:numPr>
        <w:ind w:left="0" w:firstLine="851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истема управления реализацией Муниципальной программы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екущее управление реализацией Муниципальной программы осуществляет администрация Запорожского сельского поселения (заказчик)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казчик контролирует выполнение программных мероприятий, целевое и эффективное использование средств, направляемых на реализацию Муниципальной программы, осуществляет управление ее исполнителями, готовит ежегодные отчеты о реализации Муниципальной программы, ежегодно осуществляет оценку достигнутых целей и эффективности реализации Муниципальной программы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лавным ответственным лицом за ежеквартальный контроль энергопотребления и реализацию энергосберегающих мероприятий является руководитель муниципального учреждения, эксплуатирующего помещения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1"/>
          <w:rFonts w:eastAsia="Arial Unicode MS" w:cs="Times New Roman" w:ascii="Times New Roman" w:hAnsi="Times New Roman"/>
          <w:color w:val="000000"/>
          <w:sz w:val="28"/>
          <w:szCs w:val="28"/>
          <w:lang w:val="ru-RU"/>
        </w:rPr>
        <w:t>Система целевых показателей в области энергосбережения и повышения энергетической эффективности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 реализации мероприятий по энергосбережению и повышению энергетической эффективности должны быть достигнуты следующие результаты: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сокращение бюджетных расходов на электро- и водоснабжение муниципальных учреждений;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обеспечение нормальных климатических условий во всех муниципальных зданиях;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повышение заинтересованности в энергосбережении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ализация программных мероприятий даст дополнительные эффекты в виде: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формирования действующего механизма управления потреблением топливно-энергетических ресурсов муниципальными бюджетными учреждениями и сокращение бюджетных затрат на оплату коммунальных ресурсов;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снижения затрат на энергопотребление организаций бюджетной сферы, населения и предприятий муниципального образования в результате реализации энергосберегающих мероприятий;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создания условий для принятия долгосрочных программ энергосбережения, разработки и ведения топливно-энергетического баланса муниципального образования;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внедрения в строительство современных энергоэффективных решений на стадии проектирования; применения энергоэффективных строительных материалов, технологий и конструкций, системы экспертизы энергосбережения;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охозяйстве будут проводиться мероприятия по энергосбережению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ля исключения негативных последствий реализации таких мероприятий все организационные, правовые и технические решения в этом направлении должны обеспечивать комфортные условия жизнедеятельности человека, повышение качества и уровня жизни населения, развитие экономики и социальной сферы на территории муниципального образования.</w:t>
      </w:r>
    </w:p>
    <w:p>
      <w:pPr>
        <w:pStyle w:val="Style15"/>
        <w:ind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"/>
        <w:numPr>
          <w:ilvl w:val="0"/>
          <w:numId w:val="6"/>
        </w:numPr>
        <w:ind w:left="360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вые показатели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9"/>
        <w:gridCol w:w="3657"/>
        <w:gridCol w:w="1222"/>
        <w:gridCol w:w="1266"/>
        <w:gridCol w:w="900"/>
        <w:gridCol w:w="901"/>
        <w:gridCol w:w="903"/>
      </w:tblGrid>
      <w:tr>
        <w:trPr>
          <w:tblHeader w:val="true"/>
          <w:trHeight w:val="23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N п/п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Наименование показателя программы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Единица измерени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Базовое</w:t>
              <w:br/>
              <w:t>значение</w:t>
              <w:br/>
              <w:t>показателя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Плановые значения целевых показателей программы</w:t>
            </w:r>
          </w:p>
        </w:tc>
      </w:tr>
      <w:tr>
        <w:trPr>
          <w:tblHeader w:val="true"/>
          <w:trHeight w:val="2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51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51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51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51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201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201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Количество установленных СД</w:t>
              <w:br/>
              <w:t>ламп в системе наружного освещени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шт.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4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2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Доля светильников СД в системе наружного освещения в общем количестве светильников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%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6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3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20%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40%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3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Объем потребления электроэнергии системой наружного освещени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тыс. кВт*ч в год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57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5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3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4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Доля светильников СД в системе освещения в бюджетной сфере в общем количестве светильников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%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30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60%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5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Объем потребления электроэнергии системой освещения в бюджетных учреждениях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тыс. кВт*ч в год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6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Доля органов местного самоуправления, муниципальных учреждений, прошедших энергетические обследовани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%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2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51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30</w:t>
            </w:r>
          </w:p>
        </w:tc>
      </w:tr>
    </w:tbl>
    <w:p>
      <w:pPr>
        <w:pStyle w:val="Style15"/>
        <w:ind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numPr>
          <w:ilvl w:val="0"/>
          <w:numId w:val="5"/>
        </w:numPr>
        <w:ind w:left="0" w:hanging="0"/>
        <w:rPr/>
      </w:pP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 xml:space="preserve">Методика оценки эффективности реал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ценка эффективности реализации Муниципальной программы производится ежегодно на основе использования целевого индикатора, который обеспечит мониторинг динамики результатов реализации Муниципальной программы за оцениваемый период с целью уточнения степени решения задач и выполнения мероприятий Муниципальной программы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ценка эффективности реализации Муниципальной программы производится путем сравнения фактически достигнутого показателя за соответствующий год с его прогнозным значением, утвержденным Муниципальной программой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ритерии оценки эффективности реализации Муниципальной программы: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Муниципальная программа реализуется эффективно (за отчетный год, за весь период реализации), если ее эффективность составляет 80 процентов и более;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Муниципальная программа нуждается в корректировке и доработке, если эффективность реализации Муниципальной программы составляет 60-80 процентов;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Муниципальная программа считается неэффективной, если мероприятия Муниципальной программы выполнены с эффективностью менее 60 процентов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numPr>
          <w:ilvl w:val="0"/>
          <w:numId w:val="5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зм реализации муниципальной программы  и контроль за ее  выполнением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ализация Муниципальной программы</w:t>
        <w:tab/>
        <w:t>обеспечивается за</w:t>
        <w:tab/>
        <w:t xml:space="preserve"> счет проведения программных мероприятий на следующих уровнях: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бюджетные учреждения, муниципальные предприятия, организации коммунального комплекса;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органы местного самоуправления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 реализации программных мероприятий на предприятии (в организации, учреждении) руководитель, с учетом содержащихся в настоящем разделе рекомендаций и специфики деятельности предприятия (организации, учреждения), организует работу по управлению энергосбережением, определяет основные направления, плановые показатели деятельности в этой сфере и несет ответственность за эффективность использования энергии и ресурсов на предприятии (в организации, учреждении)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униципальный заказчик Муниципальной программы организует размещение информации о ходе реализации и результатах программных мероприятий на официальном сайте в сети Интернет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язанности по выполнению энергосберегающих мероприятий, учету, контролю за их реализацией и результатами в органах местного самоуправления, муниципальных учреждениях, муниципальных унитарных предприятиях должны быть установлены в должностных регламентах (инструкциях, трудовых контрактах) в течение трех месяцев с момента начала реализации Муниципальной программы. Ответственность за невыполнение указанных функций устанавливается приказом руководителя или решением вышестоящего органа управления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униципальный заказчик определяет основные направления и плановые показатели деятельности по управлению энергосбережением, обеспечивает мотивацию и контроль достижения установленных отраслевых показателей энергоэффективности, а также несёт ответственность за достижение утвержденных показателей и индикаторов, позволяющих оценить ход реализации муниципальной программы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отношении муниципальных бюджетных учреждений, муниципальных предприятий, а также органов местного самоуправления, управление Муниципальной программой осуществляется в основном административными методами в сочетании с использованием экономических стимулов и мер морального поощрения персонала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инансирование программных мероприятий осуществляется непосредственно муниципальными заказчиками из средств, предусмотренных на реализацию программных мероприятий по энергосбережению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рядок финансирования программных мероприятий устанавливает глава администрации Запорожского сельского поселения. Отбор исполнителей для выполнения работ по реализации программных мероприятий производится муниципальными заказчиками муниципальной программы в установленном для размещения муниципальных заказов порядке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правление со стороны органов местного самоуправления за реализацией программных мероприятий в коммерческом секторе экономики, а также в некоммерческих организациях и домохозяйствах, осуществляется через применение экономических стимулов, в том числе координацию и укрупнение спроса, а также снижение издержек на получение информации и доступа к эффективным энергосберегающим технологиям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 подготовке и согласовании муниципальных программ социально-экономического развития отрасли вопросы управления энергосбережением должны быть выделены в отдельный раздел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мещение заказов на поставки товаров, выполнение работ, оказание услуг для муниципальных нужд производится с обязательным учетом требований действующего законодательства и принятых органами государственной власти и местного самоуправления рекомендаций по обеспечению энергосберегающих характеристик закупаемой продукции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униципальный заказчик Муниципальной программы ежеквартально, до 30 числа месяца, следующего за отчетным кварталом, рассматривает ход реализации программных мероприятий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роки и форму учета мероприятий и контроля за выполнением утвержденных показателей и индикаторов, позволяющих оценить ход реализации Муниципальной программы  в коммерческом секторе экономики, муниципальных и некоммерческих организациях отрасли, устанавливает координатор Муниципальной программы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ункции по управлению энергосберегающими мероприятиями в отрасли должны быть установлены локальным правовым актом органа местного самоуправления в течение трех месяцев с момента начала реализации Муниципальной программы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униципальный заказчик Муниципальной программы в сроки, установленные главой администрации Запорожского сельского поселения, подготавливает: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информацию о реализации программных мероприятий;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ежегодные доклады о ходе реализации программных мероприятий и эффективности использования финансовых средств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жегодные доклады должны содержать: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сведения о результатах реализации программных мероприятий в отрасли за отчетный год;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данные о целевом использовании и объемах средств, привлеченных из бюджетов всех уровней и внебюджетных источников;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сведения о соответствии фактических показателей реализации Муниципальной программы утвержденным показателям;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информацию о ходе и полноте выполнения программных мероприятий;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сведения о наличии, объемах и состоянии незавершенных мероприятий;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оценку эффективности результатов реализации Муниципальной программы;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оценку влияния фактических результатов реализации программных мероприятий на социальную сферу и экономику муниципального образования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новные положения докладов размещаются в сети Интернет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дминистрация Запорожского сельского поселения ежеквартально на своих заседаниях рассматривает вопрос о состоянии энергосбережения в муниципальном образовании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 учетом положений муниципальной программы администрация Запорожского сельского поселения: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обеспечивает реализацию программных мероприятий и координирует работы по Муниципальной программы;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производит в установленном порядке отбор исполнителей программных мероприятий и финансирует в установленном порядке их проведение;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осуществляет мониторинг хода реализации Муниципальной программы, в том числе сбор и анализ статистической и иной информации об эффективности использования энергетических ресурсов, организации независимой оценки показателей результативности и эффективности программных мероприятий, их соответствии целевым индикаторам и показателям;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составляет сводную заявку на финансирование программных мероприятий из местного бюджета;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контролирует выполнение в установленные сроки программных мероприятий, эффективность и целевое использование выделенных на реализацию Муниципальной программы бюджетных средств;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готовит предложения по корректировке Муниципальной программы и в установленном порядке представляет их на утверждение главе Администрации Запорожского сельского поселения;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готовит и (или) согласовывает проекты нормативных правовых актов по вопросам энергосбережения;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публикует в средствах массовой информации не реже двух раз в год с одновременным размещением в сети Интернет основных сведений о результатах реализации Муниципальной программы, состоянии целевых показателей и индикаторов, объеме финансовых ресурсов, затраченных на выполнение Муниципальной программы, а также о результатах мониторинга реализации программных мероприятий;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выполняет иные функции по управлению программными мероприятиями в соответствии с действующим законодательством и Муниципальной программы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лава Администрации Запорожского сельского поселения ежегодно, до 01 июня года, следующего за отчетным, на основании представленного заместителем главы Администрации доклада рассматривает итоги выполнения Муниципальной программы за прошедший год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целях стимулирования выполнения программных мероприятий предусматривается осуществление комплекса мер, включающих систему ценообразования, льгот, дотаций, а также использования высвобождаемых энергетических ресурсов, проведение эффективной тарифной, налоговой, бюджетной и кредитной политики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усмотренные Муниципальной программой финансово-экономические механизмы и механизмы стимулирования распространяются на лиц, являющихся исполнителями программных мероприятий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инансирование энергосберегающих мероприятий за счет средств местного бюджета осуществляется в соответствии с решением Совета депутатов о бюджете на соответствующий финансовый год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ъем и структура бюджетного финансирования Муниципальной программы подлежат ежегодному уточнению в соответствии с возможностями бюджета и с учетом фактического выполнения программных мероприятий.</w:t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5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Н.Г.Колодина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 w:val="false"/>
        <w:w w:val="100"/>
        <w:color w:val="000000"/>
        <w:lang w:val="ru-RU" w:bidi="ru-RU"/>
      </w:rPr>
    </w:lvl>
    <w:lvl w:ilvl="1">
      <w:start w:val="1"/>
      <w:pStyle w:val="Heading2"/>
      <w:numFmt w:val="decimal"/>
      <w:suff w:val="space"/>
      <w:lvlText w:val="%1.%2"/>
      <w:lvlJc w:val="center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.%2.%3"/>
      <w:lvlJc w:val="center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716" w:hanging="360"/>
      </w:pPr>
      <w:rPr/>
    </w:lvl>
  </w:abstractNum>
  <w:abstractNum w:abstractNumId="6">
    <w:lvl w:ilvl="0">
      <w:start w:val="1"/>
      <w:numFmt w:val="decimal"/>
      <w:lvlText w:val="Таблица %1 - 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993" w:leader="none"/>
        <w:tab w:val="left" w:pos="1134" w:leader="none"/>
        <w:tab w:val="left" w:pos="1416" w:leader="none"/>
      </w:tabs>
      <w:suppressAutoHyphens w:val="true"/>
      <w:spacing w:lineRule="auto" w:line="276" w:before="120" w:after="120"/>
      <w:jc w:val="center"/>
      <w:outlineLvl w:val="0"/>
    </w:pPr>
    <w:rPr>
      <w:rFonts w:ascii="Arial" w:hAnsi="Arial" w:eastAsia="Times New Roman" w:cs="Arial"/>
      <w:b/>
      <w:caps/>
      <w:color w:val="000000"/>
      <w:sz w:val="2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ascii="Arial" w:hAnsi="Arial" w:eastAsia="Times New Roman" w:cs="Times New Roman"/>
      <w:b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jc w:val="center"/>
      <w:outlineLvl w:val="2"/>
    </w:pPr>
    <w:rPr>
      <w:rFonts w:ascii="Arial" w:hAnsi="Arial" w:eastAsia="Times New Roman" w:cs="Times New Roman"/>
      <w:b/>
      <w:color w:val="243F6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caps/>
      <w:sz w:val="26"/>
      <w:szCs w:val="24"/>
      <w:lang w:bidi="ru-RU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6"/>
      <w:szCs w:val="26"/>
      <w:lang w:bidi="ru-RU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color w:val="243F60"/>
      <w:sz w:val="24"/>
      <w:szCs w:val="24"/>
      <w:lang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2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Style13">
    <w:name w:val="Название Знак"/>
    <w:qFormat/>
    <w:rPr>
      <w:rFonts w:ascii="Arial" w:hAnsi="Arial" w:eastAsia="Times New Roman" w:cs="Times New Roman"/>
      <w:b/>
      <w:color w:val="244061"/>
      <w:spacing w:val="-10"/>
      <w:kern w:val="2"/>
      <w:szCs w:val="56"/>
      <w:lang w:bidi="ru-RU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Style14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Normal"/>
    <w:qFormat/>
    <w:pPr>
      <w:numPr>
        <w:ilvl w:val="0"/>
        <w:numId w:val="6"/>
      </w:numPr>
      <w:spacing w:before="120" w:after="0"/>
      <w:ind w:left="0" w:hanging="0"/>
      <w:contextualSpacing/>
      <w:jc w:val="center"/>
    </w:pPr>
    <w:rPr>
      <w:rFonts w:ascii="Arial" w:hAnsi="Arial" w:eastAsia="Times New Roman" w:cs="Times New Roman"/>
      <w:b/>
      <w:color w:val="244061"/>
      <w:spacing w:val="-10"/>
      <w:kern w:val="2"/>
      <w:sz w:val="22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10" w:before="5440" w:after="0"/>
      <w:ind w:hanging="3780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 w:val="false"/>
      <w:suppressAutoHyphens w:val="true"/>
      <w:bidi w:val="0"/>
      <w:spacing w:lineRule="auto" w:line="276"/>
      <w:ind w:firstLine="567"/>
      <w:jc w:val="both"/>
    </w:pPr>
    <w:rPr>
      <w:rFonts w:ascii="Arial" w:hAnsi="Arial" w:eastAsia="Arial Unicode MS" w:cs="Tahoma"/>
      <w:color w:val="984806"/>
      <w:sz w:val="24"/>
      <w:szCs w:val="24"/>
      <w:lang w:val="en-US" w:bidi="en-US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17:22:00Z</dcterms:created>
  <dc:creator>User</dc:creator>
  <dc:description/>
  <cp:keywords/>
  <dc:language>en-US</dc:language>
  <cp:lastModifiedBy>Nastya</cp:lastModifiedBy>
  <cp:lastPrinted>2018-12-27T13:49:00Z</cp:lastPrinted>
  <dcterms:modified xsi:type="dcterms:W3CDTF">2018-12-27T10:49:00Z</dcterms:modified>
  <cp:revision>3</cp:revision>
  <dc:subject/>
  <dc:title/>
</cp:coreProperties>
</file>