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bookmarkStart w:id="0" w:name="OLE_LINK2"/>
      <w:bookmarkStart w:id="1" w:name="OLE_LINK1"/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12.2018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bookmarkStart w:id="2" w:name="sub_990"/>
      <w:bookmarkEnd w:id="2"/>
      <w:r>
        <w:rPr>
          <w:rFonts w:cs="Times New Roman" w:ascii="Times New Roman" w:hAnsi="Times New Roman"/>
          <w:b/>
          <w:sz w:val="28"/>
          <w:szCs w:val="28"/>
          <w:lang w:bidi="ru-RU"/>
        </w:rPr>
        <w:t>Перечень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Энергосбережения и  повышения энергетической эффективности Запорожского сельского поселения Темрюкского района Краснодарского края на 2018 – 2020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tbl>
      <w:tblPr>
        <w:tblW w:w="150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1918"/>
        <w:gridCol w:w="1362"/>
        <w:gridCol w:w="664"/>
        <w:gridCol w:w="477"/>
        <w:gridCol w:w="696"/>
        <w:gridCol w:w="1044"/>
        <w:gridCol w:w="1361"/>
        <w:gridCol w:w="663"/>
        <w:gridCol w:w="477"/>
        <w:gridCol w:w="696"/>
        <w:gridCol w:w="1044"/>
        <w:gridCol w:w="1361"/>
        <w:gridCol w:w="663"/>
        <w:gridCol w:w="477"/>
        <w:gridCol w:w="696"/>
        <w:gridCol w:w="628"/>
      </w:tblGrid>
      <w:tr>
        <w:trPr>
          <w:tblHeader w:val="true"/>
          <w:trHeight w:val="23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программы</w:t>
            </w:r>
          </w:p>
        </w:tc>
        <w:tc>
          <w:tcPr>
            <w:tcW w:w="42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</w:tr>
      <w:tr>
        <w:trPr>
          <w:tblHeader w:val="true"/>
          <w:trHeight w:val="2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реализации мероприятий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я топливно-энергетических ресурсов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реализации мероприятий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я топливно-энергетических ресурсов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реализации мероприятий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я топливно-энергетических ресурсов</w:t>
            </w:r>
          </w:p>
        </w:tc>
      </w:tr>
      <w:tr>
        <w:trPr>
          <w:tblHeader w:val="true"/>
          <w:trHeight w:val="2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натуральном выражении</w:t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ном выражении, тыс. руб.</w:t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натуральном выражении</w:t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ном выражении, тыс. руб.</w:t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натуральном выражении</w:t>
            </w:r>
          </w:p>
        </w:tc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ном выражении, тыс. руб.</w:t>
            </w:r>
          </w:p>
        </w:tc>
      </w:tr>
      <w:tr>
        <w:trPr>
          <w:tblHeader w:val="true"/>
          <w:trHeight w:val="2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, тыс. руб.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, тыс. руб.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, тыс. руб.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 форм мониторинга потребления ресурсов на объектах жилищного фонда, в которых установлены приборы уч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ая замена светильников с дуговыми ртутными лампами высокого давления и натриевыми трубчатыми лампами на светодиодные светильники (в системах наружного освещения) - 216 светильник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0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кВт ч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5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кВт ч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8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0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кВт ч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3 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8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0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3 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приборов учёта электроэнергии в сетях уличного освещ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 форм мониторинга потребления ресурсов в учреждениях социаль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" w:hanging="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на официальном сайте муниципального образования раздела, посвящённого энергосбережению и повышению энергетической эффективности в муниципальном образован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ая замена светильников в бюджетных учреждениях на светодиодные светильн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кВт ч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кВт ч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кВт ч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ероприят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0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bookmarkStart w:id="3" w:name="sub_990"/>
      <w:bookmarkEnd w:id="3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      Н.Г.Колодина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8-12-27T13:48:00Z</cp:lastPrinted>
  <dcterms:modified xsi:type="dcterms:W3CDTF">2018-12-27T10:48:00Z</dcterms:modified>
  <cp:revision>52</cp:revision>
  <dc:subject/>
  <dc:title>ПРИЛОЖЕНИЕ № 1</dc:title>
</cp:coreProperties>
</file>