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4.12.2018 № 284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, ремонт тротуара в парке пос.Ильич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3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3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8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8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5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тренажерной площадки из 10 уличных тренажеров с навесом и двух спортивных комплексов для установки в пос.Ильич и пос. Батарейка, приобретение и установка детских площадок, приобретение навесного оборудования (диски) для передачи в хозяйственное ведение МУП "ЖКХ Запорожское"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26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92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18-12-24T19:46:00Z</dcterms:modified>
  <cp:revision>57</cp:revision>
  <dc:subject/>
  <dc:title>ПРИЛОЖЕНИЕ № 1</dc:title>
</cp:coreProperties>
</file>