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ЗАПОРОЖ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>24.12.2018</w:t>
      </w:r>
      <w:r>
        <w:rPr>
          <w:sz w:val="28"/>
          <w:szCs w:val="28"/>
        </w:rPr>
        <w:t xml:space="preserve">                                                                                      №  </w:t>
      </w:r>
      <w:r>
        <w:rPr>
          <w:i/>
          <w:sz w:val="28"/>
          <w:szCs w:val="28"/>
          <w:u w:val="single"/>
        </w:rPr>
        <w:t xml:space="preserve">284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ст-ца Запорож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 администрации Запорожского сельского поселения Темрюкского района от   13 октября    2017 го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55  «Об утверждении муниципальной программы «Благоустройство территории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     района» (с    изменениями    от    17  ноября 2017 года № 182)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изменение  в постановление администрации Запорожского сельского поселения Темрюкского района от 13 октября 2017 года № 15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Благоустройство территории Запорожского сельского поселения Темрюкского района на 2018 год», приложение  читать в новой редак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 Постановление  администрации Запорожского сельского поселения Темрюкского района от 3 октября 2018 года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 19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«О внесении изменений в постановление  администрации Запорожского сельского поселения Темрюкского района от   13 октября    2017 года № 155  «Об утверждении муниципальной программы «Благоустройство территории Запорожского сельского поселения Темрюкского района на 2018 год» считать утратившим силу.</w:t>
      </w:r>
    </w:p>
    <w:p>
      <w:pPr>
        <w:pStyle w:val="Style18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настоящее постановление разместить на официальном сайте муниципального образования Темрюкский район в информационно-телекоммуникационной сети «Интернет», а так же</w:t>
      </w:r>
    </w:p>
    <w:p>
      <w:pPr>
        <w:pStyle w:val="Style18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</w:t>
      </w:r>
    </w:p>
    <w:p>
      <w:pPr>
        <w:pStyle w:val="Style18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Постановление вступает в силу  со дня 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4.12.2018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284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постановление  администрации Запорожского сельского поселения Темрюкского района от   13 октября    2017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55  «Об утверждении муниципальной программы «Благоустройство территории Запорож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 на 2018 год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 отдела                                                            С.Н. Кихае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 В.А.Гуржий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Nastya</cp:lastModifiedBy>
  <cp:lastPrinted>2018-12-25T13:21:00Z</cp:lastPrinted>
  <dcterms:modified xsi:type="dcterms:W3CDTF">2018-12-25T10:21:00Z</dcterms:modified>
  <cp:revision>133</cp:revision>
  <dc:subject/>
  <dc:title>     </dc:title>
</cp:coreProperties>
</file>