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5.12.2018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308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 н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 на 2018 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 ремонт здания непроизводственного назначения в пос.Красноармей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 ремонт здания непроизводственного назначения в пос.Красноармей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, ремонт здания непроизводственного назначения в пос.Красноармей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муниципальной программы составляет: в 2018 г. 12 989,9 тыс. рублей, 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местного бюджета 10 255,8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краевой бюджет 531,1 тыс. руб.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йонный бюджет 2 203,0 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и с настоящей подпрограммо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внешнего благоустройства и санитарного содержания Таман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18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реализацию муниципальной программы из средств местного бюджета, составляет  12 989,9</w:t>
      </w:r>
      <w:r>
        <w:rPr/>
        <w:t xml:space="preserve"> </w:t>
      </w:r>
      <w:r>
        <w:rPr>
          <w:sz w:val="28"/>
          <w:szCs w:val="28"/>
        </w:rPr>
        <w:t>тысяч рублей, в том числе - 2018 года  – 12 989,9</w:t>
      </w:r>
      <w:r>
        <w:rPr/>
        <w:t xml:space="preserve"> </w:t>
      </w:r>
      <w:r>
        <w:rPr>
          <w:sz w:val="28"/>
          <w:szCs w:val="28"/>
        </w:rPr>
        <w:t>тысяч рубле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17"/>
        <w:gridCol w:w="1418"/>
        <w:gridCol w:w="2617"/>
        <w:gridCol w:w="35"/>
      </w:tblGrid>
      <w:tr>
        <w:trPr>
          <w:trHeight w:val="16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416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55,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55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31,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31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3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 989,9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989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255,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255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1,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1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203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20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Н.А.Семенов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COMP</dc:creator>
  <dc:description/>
  <cp:keywords/>
  <dc:language>en-US</dc:language>
  <cp:lastModifiedBy>User</cp:lastModifiedBy>
  <cp:lastPrinted>2018-05-17T10:00:00Z</cp:lastPrinted>
  <dcterms:modified xsi:type="dcterms:W3CDTF">2019-01-11T07:40:00Z</dcterms:modified>
  <cp:revision>40</cp:revision>
  <dc:subject/>
  <dc:title>Приложение</dc:title>
</cp:coreProperties>
</file>