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5.12.2018</w:t>
      </w:r>
      <w:r>
        <w:rPr>
          <w:sz w:val="28"/>
          <w:szCs w:val="28"/>
        </w:rPr>
        <w:t xml:space="preserve">                                                                                      №  </w:t>
      </w:r>
      <w:r>
        <w:rPr>
          <w:i/>
          <w:sz w:val="28"/>
          <w:szCs w:val="28"/>
          <w:u w:val="single"/>
        </w:rPr>
        <w:t xml:space="preserve">308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 13 октября    2017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55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от 13 октября 2017 года № 1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 на 2018 год», приложение  читать в ново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 Постановление  администрации Запорожского сельского поселения Темрюкского района от 24 декабря  2018 года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28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внесении изменений в постановление  администрации Запорожского сельского поселения Темрюкского района от   13 октября    2017 года № 155  «Об утверждении муниципальной программы «Благоустройство территории Запорожского сельского поселения Темрюкского района на 2018 год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настоящее постановление разместить на официальном сайте муниципального образования Темрюкский район в информационно-телекоммуникационной сети «Интернет», а так же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0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3 октября   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5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9-01-11T16:00:00Z</cp:lastPrinted>
  <dcterms:modified xsi:type="dcterms:W3CDTF">2019-01-11T13:00:00Z</dcterms:modified>
  <cp:revision>135</cp:revision>
  <dc:subject/>
  <dc:title>     </dc:title>
</cp:coreProperties>
</file>