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5.12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9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267"/>
        <w:gridCol w:w="709"/>
        <w:gridCol w:w="2126"/>
        <w:gridCol w:w="3510"/>
        <w:gridCol w:w="34"/>
      </w:tblGrid>
      <w:tr>
        <w:trPr/>
        <w:tc>
          <w:tcPr>
            <w:tcW w:w="144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4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1 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обслуживание а/м, обслуживание газового оборуд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8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приобретение и обслуживание тревожной кнопки для установки в здании администрации), разработка проектной документации по экологии -304 т.руб Обучение, аттестация рабочих мес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5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ГСМ, хоз. товары, канц. товар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, мебель для кабинетов администрации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1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01-11T15:53:00Z</cp:lastPrinted>
  <dcterms:modified xsi:type="dcterms:W3CDTF">2019-01-11T12:53:00Z</dcterms:modified>
  <cp:revision>85</cp:revision>
  <dc:subject/>
  <dc:title>ПРИЛОЖЕНИЕ № 1</dc:title>
</cp:coreProperties>
</file>