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«Капитальный и текущий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здания администрации запорожского сельского поселения Темрюкского  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9 год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.01.2019</w:t>
      </w:r>
      <w:r>
        <w:rPr>
          <w:rFonts w:cs="Times New Roman" w:ascii="Times New Roman" w:hAnsi="Times New Roman"/>
          <w:sz w:val="28"/>
          <w:szCs w:val="28"/>
        </w:rPr>
        <w:t xml:space="preserve">  №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4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900" w:leader="none"/>
              </w:tabs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питальный и текущий    ремонт здания администрации Запорожского сельского посе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900" w:leader="none"/>
              </w:tabs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  района   на 2019 год»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капитальный ремонт крыши, на территории администрации Запорожского сельского поселения Темрюкского райо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эффективного использования, сохранности и надлежащего состояния имуще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ектно-сметная документация на ремонт крыши здания администрации, текущий ремонт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ыши здания администр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</w:t>
            </w:r>
            <w:r>
              <w:rPr>
                <w:rFonts w:cs="Times New Roman" w:ascii="Times New Roman" w:hAnsi="Times New Roman"/>
                <w:color w:val="000000"/>
              </w:rPr>
              <w:t xml:space="preserve"> текущий ремонт крыши здания администрац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ab/>
        <w:tab/>
        <w:tab/>
        <w:t xml:space="preserve">                                                                                Н.А.Семенов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6-12-04T22:15:00Z</cp:lastPrinted>
  <dcterms:modified xsi:type="dcterms:W3CDTF">2019-01-26T19:29:00Z</dcterms:modified>
  <cp:revision>59</cp:revision>
  <dc:subject/>
  <dc:title>ПРИЛОЖЕНИЕ № 1</dc:title>
</cp:coreProperties>
</file>