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4.01.2019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01 ноября2018 года № 222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8 года № 222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 читать в новой редакци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о дня его подписа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4.01.2019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 xml:space="preserve">04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01 ноября 2018 года № 222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19-01-31T08:22:00Z</cp:lastPrinted>
  <dcterms:modified xsi:type="dcterms:W3CDTF">2019-01-31T05:29:00Z</dcterms:modified>
  <cp:revision>72</cp:revision>
  <dc:subject/>
  <dc:title/>
</cp:coreProperties>
</file>