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24.01.2019 </w:t>
      </w: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>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01ноября 2018 года № 2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Развитие культуры 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28 «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азвитие культуры  Запорожского сельского поселения Темрюкского района на 2019 год» приложение читать в  новой редакции.</w:t>
      </w:r>
    </w:p>
    <w:p>
      <w:pPr>
        <w:pStyle w:val="Style2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2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4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.           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 xml:space="preserve">                        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2"/>
        </w:rPr>
      </w:pPr>
      <w:r>
        <w:rPr>
          <w:szCs w:val="22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24</w:t>
      </w:r>
      <w:r>
        <w:rPr>
          <w:i/>
          <w:iCs/>
          <w:sz w:val="28"/>
          <w:szCs w:val="28"/>
        </w:rPr>
        <w:t xml:space="preserve">.01.2019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05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01ноября 2018 года № 228  «Об утверждении муниципальной программы «Развитие культуры  Запорожского сельского поселения Темрюкского района на 2019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0" w:top="142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9-01-31T08:37:00Z</cp:lastPrinted>
  <dcterms:modified xsi:type="dcterms:W3CDTF">2019-01-31T05:40:00Z</dcterms:modified>
  <cp:revision>32</cp:revision>
  <dc:subject/>
  <dc:title>                                                                                 </dc:title>
</cp:coreProperties>
</file>