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9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0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9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Октябрьский пос.Батарейка Ремонт пер. Школьный  в ст-це Запорожской Ремонт пер. Западный  в пос.Гарку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21:00Z</cp:lastPrinted>
  <dcterms:modified xsi:type="dcterms:W3CDTF">2019-01-26T19:42:00Z</dcterms:modified>
  <cp:revision>25</cp:revision>
  <dc:subject/>
  <dc:title/>
</cp:coreProperties>
</file>