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5 980,3 тыс.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9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Октябрьский пос.Батарейка Ремонт пер. Школьный  в ст-це Запорожской Ремонт пер. Западный  в пос.Гаркуш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5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9 год составляет  из бюджета Запорожского сельского поселения Темрюкского района – 5 980,3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17:00Z</cp:lastPrinted>
  <dcterms:modified xsi:type="dcterms:W3CDTF">2019-01-26T19:38:00Z</dcterms:modified>
  <cp:revision>28</cp:revision>
  <dc:subject/>
  <dc:title/>
</cp:coreProperties>
</file>