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 муниципальной программы 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4500"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500"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 муниципальной программы «Обеспечение безопасности населения Запорожского сельского поселения Темрюкского района на 2019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9"/>
        <w:gridCol w:w="1418"/>
        <w:gridCol w:w="42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9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8-11-14T11:22:00Z</cp:lastPrinted>
  <dcterms:modified xsi:type="dcterms:W3CDTF">2019-02-15T11:09:00Z</dcterms:modified>
  <cp:revision>61</cp:revision>
  <dc:subject/>
  <dc:title>ПРИЛОЖЕНИЕ № 1</dc:title>
</cp:coreProperties>
</file>