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 2019год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Запорожском сельском поселении Темрюк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9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 на 2019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3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54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9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и краткое описание  основных  мероприятий подпрограммы</w:t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Nastya</cp:lastModifiedBy>
  <cp:lastPrinted>2019-03-31T16:54:00Z</cp:lastPrinted>
  <dcterms:modified xsi:type="dcterms:W3CDTF">2019-03-31T13:54:00Z</dcterms:modified>
  <cp:revision>51</cp:revision>
  <dc:subject/>
  <dc:title>ПРИЛОЖЕНИЕ № 6</dc:title>
</cp:coreProperties>
</file>