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2.02.201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22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19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19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: в 2019 г.  11468,5тыс. рублей, из средств местного бюджет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9 год   -  11468,5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проблем по благоустройству населённых пун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18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выделяемых на реализацию муниципальной программы из средств местного бюджета, составляет  </w:t>
      </w:r>
      <w:r>
        <w:rPr/>
        <w:t>11468,5</w:t>
      </w:r>
      <w:r>
        <w:rPr>
          <w:sz w:val="28"/>
          <w:szCs w:val="28"/>
        </w:rPr>
        <w:t xml:space="preserve">тысяч рублей, в том числе -  2019 год – </w:t>
      </w:r>
      <w:r>
        <w:rPr/>
        <w:t>11468,5</w:t>
      </w:r>
      <w:r>
        <w:rPr>
          <w:sz w:val="28"/>
          <w:szCs w:val="28"/>
        </w:rPr>
        <w:t>тыс.рублей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4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8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68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6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 xml:space="preserve">Мероприятие считается выполненным в полном объеме, если фактически достигнутое его значение составляет не менее 95% от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планированного и не хуже, чем значение показателя результата, достигнутое в году, предшествующем отчетному, с учетом корректировки объемов 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  <w:bookmarkStart w:id="4" w:name="sub_105"/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>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j - объем фактических расходов из местного бюджета (кас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End w:id="4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Н.Г.Колодина 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71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325" cy="3797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FontStyle74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FontStyle74"/>
                        <w:sz w:val="24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User</cp:lastModifiedBy>
  <cp:lastPrinted>2019-01-31T08:10:00Z</cp:lastPrinted>
  <dcterms:modified xsi:type="dcterms:W3CDTF">2019-02-15T07:00:00Z</dcterms:modified>
  <cp:revision>17</cp:revision>
  <dc:subject/>
  <dc:title>Приложение</dc:title>
</cp:coreProperties>
</file>