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9498" w:leader="none"/>
        </w:tabs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  <w:tab w:val="left" w:pos="9498" w:leader="none"/>
        </w:tabs>
        <w:ind w:left="9072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ind w:left="907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Благоустройство территории </w:t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ind w:left="907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орож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ind w:left="907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на 2019  год» </w:t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ind w:left="9072" w:hanging="0"/>
        <w:jc w:val="center"/>
        <w:rPr>
          <w:rFonts w:ascii="Times New Roman" w:hAnsi="Times New Roman" w:cs="Times New Roman"/>
          <w:i/>
          <w:i/>
          <w:spacing w:val="-12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18.03.2019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29</w:t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ind w:left="9072" w:hanging="0"/>
        <w:jc w:val="center"/>
        <w:rPr>
          <w:rFonts w:ascii="Times New Roman" w:hAnsi="Times New Roman" w:cs="Times New Roman"/>
          <w:i/>
          <w:i/>
          <w:spacing w:val="-12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pacing w:val="-12"/>
          <w:sz w:val="28"/>
          <w:szCs w:val="28"/>
          <w:u w:val="single"/>
        </w:rPr>
      </w:r>
    </w:p>
    <w:tbl>
      <w:tblPr>
        <w:tblW w:w="1445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678"/>
        <w:gridCol w:w="1559"/>
        <w:gridCol w:w="142"/>
        <w:gridCol w:w="1417"/>
        <w:gridCol w:w="1418"/>
        <w:gridCol w:w="33"/>
        <w:gridCol w:w="2127"/>
        <w:gridCol w:w="141"/>
        <w:gridCol w:w="2093"/>
      </w:tblGrid>
      <w:tr>
        <w:trPr/>
        <w:tc>
          <w:tcPr>
            <w:tcW w:w="14459" w:type="dxa"/>
            <w:gridSpan w:val="10"/>
            <w:tcBorders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  <w:t>Перечень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br/>
              <w:t>основных мероприятий муниципальной программы «Благоустройство территории Запорожского сельского поселения Темрюкского района на 2019  год»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п/п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руб.)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  <w:t>-повышение уровня внешнего благоустройства и санитарного содержания Запорожского сельского поселения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  <w:t>-совершенствование эстетического вида Запорожского сельского поселения;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18"/>
              </w:rPr>
              <w:t>-повышение общего уровня благоустройства поселения;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  <w:t>- улучшение содержания мест захоронения расположенных на территории сельского поселения, развитие структуры благоустройства территории сельского посе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ntj"/>
              <w:spacing w:before="0" w:after="0"/>
              <w:jc w:val="both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- оздоровление санитарной экологической обстановки в поселении и на свободных территориях, ликвидация свалок бытового мусора;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18"/>
              </w:rPr>
              <w:t>-организация благоустройства и озеленения территории Запорожского сельского поселения, использования, охраны, защиты, воспроизводства зеленых насаждений.</w:t>
            </w:r>
          </w:p>
          <w:p>
            <w:pPr>
              <w:pStyle w:val="Normal"/>
              <w:ind w:hanging="33"/>
              <w:jc w:val="both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  <w:t>-проведение мероприятий по содержанию мест захоронений, своевременной уборки территорий кладбищ, вывоз мусора, веток и отходов ТБО</w:t>
            </w:r>
          </w:p>
        </w:tc>
      </w:tr>
      <w:tr>
        <w:trPr>
          <w:trHeight w:val="34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60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зеленение территории Запорожского сельского поселения</w:t>
            </w:r>
          </w:p>
        </w:tc>
      </w:tr>
      <w:tr>
        <w:trPr>
          <w:trHeight w:val="3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Обрезка высокорослых и аварийно-опасных деревьев</w:t>
            </w:r>
            <w:r>
              <w:rPr>
                <w:rFonts w:cs="Times New Roman" w:ascii="Times New Roman" w:hAnsi="Times New Roman"/>
              </w:rPr>
              <w:t xml:space="preserve"> на территории поселения, формовочная и декоративная обрезка деревьев и кустарников на территории поселения.  мероприятия по уничтожению карантинных объектов (амброзия полынная и другая сорная растительность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еленение территории Запорожского  сельского поселения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  <w:tr>
        <w:trPr>
          <w:trHeight w:val="3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ос территории общего пользования, полив деревьев, Побелка деревье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нсационное озеленени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6,9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6,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6,9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6,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60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</w:rPr>
              <w:t>Мероприятий по содержанию мест захоронений</w:t>
            </w:r>
          </w:p>
        </w:tc>
      </w:tr>
      <w:tr>
        <w:trPr>
          <w:trHeight w:val="2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Уборка территории кладбища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0,0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евременная уборка территории кладбищ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  <w:tr>
        <w:trPr>
          <w:trHeight w:val="3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0,0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0,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360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бор и вывоз мусора</w:t>
            </w:r>
          </w:p>
        </w:tc>
      </w:tr>
      <w:tr>
        <w:trPr>
          <w:trHeight w:val="2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eastAsia="Calibri" w:cs="Times New Roman" w:ascii="Times New Roman" w:hAnsi="Times New Roman"/>
              </w:rPr>
              <w:t>Ликвидация стихийных свалок</w:t>
            </w:r>
            <w:r>
              <w:rPr>
                <w:rFonts w:cs="Times New Roman" w:ascii="Times New Roman" w:hAnsi="Times New Roman"/>
              </w:rPr>
              <w:t xml:space="preserve"> на территории посел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евременная уборка территории поселения</w:t>
            </w:r>
          </w:p>
        </w:tc>
        <w:tc>
          <w:tcPr>
            <w:tcW w:w="22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  <w:tr>
        <w:trPr>
          <w:trHeight w:val="2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итарная уборка территории посел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360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личное освещение</w:t>
            </w:r>
          </w:p>
        </w:tc>
      </w:tr>
      <w:tr>
        <w:trPr>
          <w:trHeight w:val="2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обретение  материалов для уличного освещения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й бюдже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, ремонт,  обслуживание, оплата уличного освещения</w:t>
            </w:r>
          </w:p>
        </w:tc>
        <w:tc>
          <w:tcPr>
            <w:tcW w:w="22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уличного освещ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0,0</w:t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лата уличного  освещения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19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1900,0</w:t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00,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чее благоустройств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ее благоустройство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2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21,6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й направленных  на обустройство мест  общего пользования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2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21,6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06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068,5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раев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0,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Глава Запорожского  сельского поселения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           Н.Г.Колодин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397" w:gutter="0" w:header="720" w:top="113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5525135</wp:posOffset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35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Printj">
    <w:name w:val="printj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8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6:42:00Z</dcterms:created>
  <dc:creator>Абрамова Виктория Викторовна</dc:creator>
  <dc:description/>
  <cp:keywords/>
  <dc:language>en-US</dc:language>
  <cp:lastModifiedBy>User</cp:lastModifiedBy>
  <cp:lastPrinted>2017-11-27T13:30:00Z</cp:lastPrinted>
  <dcterms:modified xsi:type="dcterms:W3CDTF">2019-03-25T07:19:00Z</dcterms:modified>
  <cp:revision>39</cp:revision>
  <dc:subject/>
  <dc:title>ПРИЛОЖЕНИЕ № 1</dc:title>
</cp:coreProperties>
</file>