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9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5.05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6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9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color w:val="000000"/>
              </w:rPr>
              <w:t>Реализация государственной программы Краснодарского края"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,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Северной в пос.Гаркуша, ремонт ул.Садовай до ул.Калинина в пос.Красноармейский, ремонт ул.Школьная в пос.Ильич, ремонт пер.Западного от ул.Северная до ул.Ленина в пос.Гаркуша Ремонт пер.Школьного в с.Запорожская, ремонт ул.Калинина до ул.Заводской в пос.Красноармейский, ремонт ул.Октябрьской в пос.Батаре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3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4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9-05-17T11:41:00Z</cp:lastPrinted>
  <dcterms:modified xsi:type="dcterms:W3CDTF">2019-05-17T08:41:00Z</dcterms:modified>
  <cp:revision>28</cp:revision>
  <dc:subject/>
  <dc:title/>
</cp:coreProperties>
</file>