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/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15.05.2019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68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1ноября 2018 года № 233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8 года № 233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. Приложения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24 января 2019 года № 6 «О внесении изменений в постановление 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 считать утратившим сил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ab/>
        <w:t xml:space="preserve">  3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5. Постановление «О внесении изменений в постановление  администрации Запорожского сельского поселения Темрюкского района от  01ноября 2018 года № 233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5.05.2019           </w:t>
      </w:r>
      <w:r>
        <w:rPr>
          <w:szCs w:val="28"/>
        </w:rPr>
        <w:t xml:space="preserve">№    </w:t>
      </w:r>
      <w:r>
        <w:rPr>
          <w:i/>
          <w:szCs w:val="28"/>
        </w:rPr>
        <w:t>68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szCs w:val="28"/>
        </w:rPr>
        <w:t>О внесении изменений в постановление  администрации Запорож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от 01ноября 2018 года № 233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 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9-05-17T11:36:00Z</cp:lastPrinted>
  <dcterms:modified xsi:type="dcterms:W3CDTF">2019-05-17T08:37:00Z</dcterms:modified>
  <cp:revision>43</cp:revision>
  <dc:subject/>
  <dc:title>                                                          </dc:title>
</cp:coreProperties>
</file>