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5.05.2019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6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 на 2019 год составит 13 144,1 тыс. рублей, в том числе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средства краевого бюджета – 7 983,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редства местного  бюджета – 5160,3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внебюджетные источники 0 тыс.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9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ой программы Краснодарского края"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(Ремонт ул.Северной в пос.Гаркуша, ремонт ул.Садовай до ул.Калинина в пос.Красноармейский, ремонт ул.Школьная в пос.Ильич, ремонт пер.Западного от ул.Северная до ул.Ленина в пос.Гаркуша Ремонт пер.Школьного в с.Запорожская, ремонт ул.Калинина до ул.Заводской в пос.Красноармейский, ремонт ул.Октябрьской в пос.Батарейка. Ямочный ремонт дорог в посе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8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9 год составляет  всего: 13 144,1</w:t>
      </w:r>
      <w:r>
        <w:rPr/>
        <w:t xml:space="preserve"> </w:t>
      </w:r>
      <w:r>
        <w:rPr>
          <w:sz w:val="28"/>
          <w:szCs w:val="28"/>
        </w:rPr>
        <w:t xml:space="preserve">тысяч рублей, в том числе: из местного бюджета 5 160,3 тыс.руб., краевого бюджета-7 983,8 тыс.руб. </w:t>
      </w:r>
    </w:p>
    <w:p>
      <w:pPr>
        <w:pStyle w:val="ConsPlus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привлечение средств краевого бюджета на реализацию мероприятия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утвержденной постановлением главы администрации (губернатора) Краснодарского края от 12 октября 2015 г. № 965 средств населения для софинансирования мероприятий, предусмотренных Программ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9-05-17T11:40:00Z</cp:lastPrinted>
  <dcterms:modified xsi:type="dcterms:W3CDTF">2019-05-17T08:40:00Z</dcterms:modified>
  <cp:revision>31</cp:revision>
  <dc:subject/>
  <dc:title/>
</cp:coreProperties>
</file>