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9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6.07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9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Запорожском сельском поселении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скейтплощадки в парке ст-цы Запорож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Nastya</cp:lastModifiedBy>
  <cp:lastPrinted>2019-08-13T17:11:00Z</cp:lastPrinted>
  <dcterms:modified xsi:type="dcterms:W3CDTF">2019-08-13T14:11:00Z</dcterms:modified>
  <cp:revision>38</cp:revision>
  <dc:subject/>
  <dc:title>ПРИЛОЖЕНИЕ № 1</dc:title>
</cp:coreProperties>
</file>