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9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6.07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09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2093"/>
      </w:tblGrid>
      <w:tr>
        <w:trPr/>
        <w:tc>
          <w:tcPr>
            <w:tcW w:w="14459" w:type="dxa"/>
            <w:gridSpan w:val="10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19  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, устройство ограды на кладбище в пос.Гаркуш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9,5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ее благоустройств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1,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отлов безнадзорных животных, борьба с карантинными растениями, устройство системы полива в парке станицы Запорожская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скейтплощадки в парке станицы Запорожской</w:t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1,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78,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Nastya</cp:lastModifiedBy>
  <cp:lastPrinted>2019-08-13T17:12:00Z</cp:lastPrinted>
  <dcterms:modified xsi:type="dcterms:W3CDTF">2019-08-13T14:16:00Z</dcterms:modified>
  <cp:revision>45</cp:revision>
  <dc:subject/>
  <dc:title>ПРИЛОЖЕНИЕ № 1</dc:title>
</cp:coreProperties>
</file>