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6.07.2019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09</w:t>
      </w:r>
    </w:p>
    <w:p>
      <w:pPr>
        <w:pStyle w:val="Normal"/>
        <w:spacing w:lineRule="atLeast" w:line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Запорожского сельского поселения Темрюкского района на 2019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Благоустройство территории Запорожского  сельского поселения Темрюкского района на 2019 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Запорожского  сельского поселения Темрюкского района (по вопросам жилищно-коммунального хозяйства) МУП «ЖКХ-Запорожско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содержанию мест захоронений, своевременной уборки территорий кладбищ, вывоз мусора, веток и отходов ТБ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ные детские, спортивные площад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9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Общий объем финансирования муниципальной программы составляет: в 2019 г.  15478,8тыс. рублей, из средств местного бюджета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9 год   -  14178,8тыс. руб.- местный бюджет,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uto" w:line="228"/>
              <w:jc w:val="both"/>
              <w:rPr/>
            </w:pPr>
            <w:r>
              <w:rPr/>
              <w:tab/>
              <w:t xml:space="preserve">      -300,0 тыс.руб.- краевой бюджет,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spacing w:lineRule="auto" w:line="228"/>
              <w:jc w:val="both"/>
              <w:rPr/>
            </w:pPr>
            <w:r>
              <w:rPr/>
              <w:t xml:space="preserve">                      </w:t>
            </w:r>
            <w:r>
              <w:rPr/>
              <w:t>- 1000,0 тыс.руб.районный бюджет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поселения не отвечает современным требова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проблем по благоустройству населённых пунк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имеется  семь  действующих 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тейнерных площадок и недостаточное количество контейнеров для мусора приводит к несанкционированным свалкам внутри секторов. Кроме того, на месте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лагоустройство в Запорожском сельском поселении Темрюкского района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Запорожского сельского  поселе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Запорожского 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зеленения территории Запорожского сельского поселения можно выделить следующие основные проблем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 Недостаточный уровень озеленения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ные причи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аровозрастность существующих зеленых наса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, используемой для создания новых зеленых наса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Запорожского сельского поселения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одить ежегодный обкос сорной растительности в местах общего пользования, вдоль дор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внешнего благоустройства и санитарного содержания Таман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вершенствование эстетического вида Запорож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ведение мероприятий по содержанию мест захоронений, своевременной уборки территорий кладбищ, вывоз мусора, веток и отходов ТБО.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реализацию в 2018 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реализации муниципальной программы представлены направлениями финансового обеспечения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выделяемых на реализацию муниципальной программы из средств местного бюджета, составляет  </w:t>
      </w:r>
      <w:r>
        <w:rPr/>
        <w:t>15478,8</w:t>
      </w:r>
      <w:r>
        <w:rPr>
          <w:sz w:val="28"/>
          <w:szCs w:val="28"/>
        </w:rPr>
        <w:t xml:space="preserve">тысяч рублей, в том числе -  2019 год – </w:t>
      </w:r>
      <w:r>
        <w:rPr/>
        <w:t>15478,8</w:t>
      </w:r>
      <w:r>
        <w:rPr>
          <w:sz w:val="28"/>
          <w:szCs w:val="28"/>
        </w:rPr>
        <w:t>тыс.рублей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ы объема финансирования мероприятий программы готовились органами местного самоуправления – муниципальными заказчиками мероприятий программы с привлечением экспертов на основании проектно-сметной документации, смет расходов или смет расходов аналогичных видов работ с учетом индексов-дефляторов, уровня обеспеченности объек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, услугами и других показателей в соответствии со спецификой конкретных мероприятий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17"/>
        <w:gridCol w:w="1418"/>
        <w:gridCol w:w="2617"/>
        <w:gridCol w:w="35"/>
      </w:tblGrid>
      <w:tr>
        <w:trPr>
          <w:trHeight w:val="168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41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благоустройства территории Запорож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78,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78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78,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78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 xml:space="preserve">Мероприятие считается выполненным в полном объеме, если фактически достигнутое его значение составляет не менее 95% от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планированного и не хуже, чем значение показателя результата, достигнутое в году, предшествующем отчетному, с учетом корректировки объемов 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  <w:bookmarkStart w:id="4" w:name="sub_105"/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 w:val="false"/>
          <w:sz w:val="28"/>
          <w:szCs w:val="28"/>
        </w:rPr>
        <w:t>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j - объем фактических расходов из местного бюджета (касс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       программы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center"/>
        <w:rPr>
          <w:b/>
          <w:b/>
          <w:sz w:val="28"/>
          <w:szCs w:val="28"/>
        </w:rPr>
      </w:pPr>
      <w:bookmarkEnd w:id="4"/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предложений по объемам и источник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Н.Г.Колодина 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71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29325" cy="37973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32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7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FontStyle74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FontStyle74"/>
                        <w:sz w:val="24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</w:pPr>
    <w:rPr/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5:00Z</dcterms:created>
  <dc:creator>COMP</dc:creator>
  <dc:description/>
  <cp:keywords/>
  <dc:language>en-US</dc:language>
  <cp:lastModifiedBy>Nastya</cp:lastModifiedBy>
  <cp:lastPrinted>2019-08-13T17:09:00Z</cp:lastPrinted>
  <dcterms:modified xsi:type="dcterms:W3CDTF">2019-08-13T14:11:00Z</dcterms:modified>
  <cp:revision>27</cp:revision>
  <dc:subject/>
  <dc:title>Приложение</dc:title>
</cp:coreProperties>
</file>