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1.11.2019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0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самоуправления Запорожского сельского поселения Темрюкского района» 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на 2020 год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,   но не ранее 1 января 202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9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0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амоуправления Запорож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 на 2020 год»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К.А.Домаше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В.А.Гуржи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Nastya</cp:lastModifiedBy>
  <cp:lastPrinted>2019-11-08T10:49:00Z</cp:lastPrinted>
  <dcterms:modified xsi:type="dcterms:W3CDTF">2019-11-08T07:51:00Z</dcterms:modified>
  <cp:revision>37</cp:revision>
  <dc:subject/>
  <dc:title/>
</cp:coreProperties>
</file>