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№ 1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Внедрение гражданских технологий противодействия терроризму в Запорожском сельском поселении Темрюкского района на 2020 год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Запорожском сельском поселении Темрюкского района на 2020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9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10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Внедрение гражданских технологий противодействия терроризму в Запорожском сельском поселении Темрюкского района на 2020 год» муниципальной программы «Обеспечение безопасности населения в Запорожском сельском поселении Темрюкского района на 2020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1317"/>
        <w:gridCol w:w="184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в Запорожском сельском поселении Темрюкского района на 2020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и установленных перетяжек, банне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№ 1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дрение гражданских технологий противодействия терроризму в Запорожском сельском поселении Темрюкского района на 2020 год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и установленных перетяжек, банне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К.А.Домашев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19-11-08T14:30:00Z</cp:lastPrinted>
  <dcterms:modified xsi:type="dcterms:W3CDTF">2019-11-08T11:30:00Z</dcterms:modified>
  <cp:revision>61</cp:revision>
  <dc:subject/>
  <dc:title>ПРИЛОЖЕНИЕ № 1</dc:title>
</cp:coreProperties>
</file>