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1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10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ОДПРОГРАММ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Противодействие коррупции в Запорожском  сельском поселении Темрюкского района на 2020 год» муниципальной программы «Обеспечение безопасности населения Запорожского сельского поселен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 на 2020 год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подпрограммы: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Паспорт подпрограммы 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Содержание подпрограммы 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Характеристика текущего состояния противодействия коррупции в администрации Запорожского сельского поселения Темрюкского района.</w:t>
            </w:r>
          </w:p>
          <w:p>
            <w:pPr>
              <w:pStyle w:val="Normal"/>
              <w:tabs>
                <w:tab w:val="clear" w:pos="567"/>
                <w:tab w:val="right" w:pos="9540" w:leader="none"/>
              </w:tabs>
              <w:ind w:right="-82"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Цели, задачи и  целевые показатели достижения целей и решения задач, сроки и этапы реализации подпрограммы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firstLine="851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еречень мероприятий подпрограммы.</w:t>
            </w:r>
          </w:p>
          <w:p>
            <w:pPr>
              <w:pStyle w:val="ConsPlusNormal"/>
              <w:widowControl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Обоснование ресурсного обеспечения подпрограммы.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Методика оценки эффективности реализации муниципальной подпрограммы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 Механизм реализации муниципальной подпрограммы.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АСПОРТ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Противодействие коррупции в Запорожском сельском поселении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 на 2020 год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Запорожского сельского поселения Темрюк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>Максимальное снижение уровня коррупции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ащиты прав и законных интересов граждан и организаций от угроз, связанных с коррупци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оведение эффективной политики по предупреждению коррупции в администрации Запорожского сельского поселения Темрюк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540" w:leader="none"/>
              </w:tabs>
              <w:ind w:right="-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зрачности деятельности администрации Запорожского сельского поселения Темрюкского района;</w:t>
            </w:r>
          </w:p>
          <w:p>
            <w:pPr>
              <w:pStyle w:val="Normal"/>
              <w:tabs>
                <w:tab w:val="clear" w:pos="567"/>
                <w:tab w:val="right" w:pos="9540" w:leader="none"/>
              </w:tabs>
              <w:ind w:right="-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муниципальной службы в целях устранения условий, порождающих коррупцию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оличество изготовленных агитационных материалов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– 10,0  тысяч руб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36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противодействия коррупции в администрации Запорожского сельского поселе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Подпрограмма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«Противодействие коррупции в Запорожском сельском поселении Темрюкского района»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тиводействие коррупции продолжает быть важнейшей стратегической задачей деятельности Российской Федерации и ее гражданского общества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сновным документом в сфере противодействия коррупции является Федеральный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закон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от 25 декабря 2008 года № 283-ФЗ «О противодействии коррупции».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акже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Краснодарского края от 23 июля 2009 года № 1898-КЗ «О противодействии коррупции в Краснодарском крае» определены основные направления региональной политики Краснодарского края в сфере противодействия коррупции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меющиеся сведения о фактах коррупции позволяют сделать вывод о необходимости целенаправленных, скоординированных усилий исполнительных органов государственной власти, органов местного самоуправления, институтов гражданского общества и населения по противодействию коррупции на территории Запорожского сельского поселения Темрюкского района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нная подпрограмма должна стать основой комплекса антикоррупционных мер. Мероприятия подпрограммы направлены на борьбу с коррупцией и профилактику коррупционных проявлений в деятельности администрации  Запорожского сельского поселения Темрюкского района, а также на создание системы противодействия коррупции в целом на территории Запорожского  сельского поселения Темрюкского района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567"/>
          <w:tab w:val="left" w:pos="360" w:leader="none"/>
        </w:tabs>
        <w:ind w:lef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задач и решения задач, сроки и этапы реализации подпрограммы</w:t>
      </w:r>
    </w:p>
    <w:p>
      <w:pPr>
        <w:pStyle w:val="Normal"/>
        <w:widowControl/>
        <w:ind w:left="360"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ой целью подпрограммы является 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явление сфер государственного управления, в наибольшей степени подверженных риску коррупции;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 нетерпимого отношения общественности к коррупционным проявлениям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обеспечение прозрачности деятельности администрации Запорожского сельского поселения Темрюкского района;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совершенствование муниципальной службы в целях устранения условий, порождающих коррупцию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левые показатели: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степень доверия к исполнительному органу Запорожского сельского поселения Темрюкского района со стороны населения (по данным социологического исследования);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снижение уровня выявленных коррупциогенных факторов при проведении антикоррупционной экспертизы нормативных правовых актов администрации Таманского сельского поселения Темрюкского района и их проектов.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подпрограммы приведены в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приложении № 1</w:t>
      </w:r>
      <w:r>
        <w:rPr>
          <w:rStyle w:val="Style14"/>
          <w:color w:val="00000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 подпрограмме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рок реализации подпрограммы – 2020 год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360" w:leader="none"/>
        </w:tabs>
        <w:ind w:left="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реализации подпрограммы представлены следующими направлениями:</w:t>
      </w:r>
    </w:p>
    <w:p>
      <w:pPr>
        <w:pStyle w:val="Normal"/>
        <w:ind w:firstLine="851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- финансовое обеспечение подпрограммы;</w:t>
      </w:r>
    </w:p>
    <w:p>
      <w:pPr>
        <w:pStyle w:val="Normal"/>
        <w:ind w:firstLine="851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- организационное обеспечение реализации подпрограммы.</w:t>
      </w:r>
    </w:p>
    <w:p>
      <w:pPr>
        <w:pStyle w:val="Normal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подпрограмме.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360" w:leader="none"/>
        </w:tabs>
        <w:ind w:left="0"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Данная подпрограмма, предусматривающая мероприятия на общую сумму 10,0  тысяч рублей, финансируется из местного бюджета:</w:t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3083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сточник финансирован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2020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ероприятия по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8"/>
                </w:rPr>
                <w:t xml:space="preserve">противодействию коррупции в Запорожском сельском поселении Темрюкского района 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стный бюдже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,0</w:t>
            </w:r>
          </w:p>
        </w:tc>
      </w:tr>
    </w:tbl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одпрограммы</w:t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од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rPr/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567"/>
          <w:tab w:val="left" w:pos="0" w:leader="none"/>
        </w:tabs>
        <w:autoSpaceDE w:val="true"/>
        <w:ind w:left="0"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одпрограммы</w:t>
      </w:r>
    </w:p>
    <w:p>
      <w:pPr>
        <w:pStyle w:val="Normal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одпрограммой осуществляет  координатор, который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одпрограммы, ее согласование с участниками муниципальной под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одпрограммы и перечень участников муниципальной под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одпрограммы, координацию деятельности участников муниципальной под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одпрограмму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од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одпрограммы на основании предложений участников муниципальной под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одпрограммо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 главы </w:t>
      </w:r>
    </w:p>
    <w:p>
      <w:pPr>
        <w:pStyle w:val="Normal"/>
        <w:tabs>
          <w:tab w:val="clear" w:pos="567"/>
          <w:tab w:val="left" w:pos="5220" w:leader="none"/>
          <w:tab w:val="left" w:pos="540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567"/>
          <w:tab w:val="left" w:pos="5220" w:leader="none"/>
          <w:tab w:val="left" w:pos="5400" w:leader="none"/>
        </w:tabs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К.А.Домашев</w:t>
      </w:r>
    </w:p>
    <w:p>
      <w:pPr>
        <w:pStyle w:val="Normal"/>
        <w:tabs>
          <w:tab w:val="clear" w:pos="567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6" w:firstLine="284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-6" w:firstLine="284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  <w:jc w:val="lef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9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1D8B56A3436BB4A07A190C987831B5C6F4C137916C9D4B33EAEDA0A903FB3C7C4E4CF94B5C655C54DE85i47AE" TargetMode="External"/><Relationship Id="rId3" Type="http://schemas.openxmlformats.org/officeDocument/2006/relationships/hyperlink" Target="consultantplus://offline/ref=DE1D8B56A3436BB4A07A191A9B146FBCC4FA99339465961967B5B6FDFEi07AE" TargetMode="External"/><Relationship Id="rId4" Type="http://schemas.openxmlformats.org/officeDocument/2006/relationships/hyperlink" Target="consultantplus://offline/ref=DE1D8B56A3436BB4A07A190C987831B5C6F4C13790699C4C33EAEDA0A903FB3Ci77CE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1:41:00Z</dcterms:created>
  <dc:creator>Evdokimova Irina Alekseevna</dc:creator>
  <dc:description/>
  <cp:keywords/>
  <dc:language>en-US</dc:language>
  <cp:lastModifiedBy>Nastya</cp:lastModifiedBy>
  <cp:lastPrinted>2019-11-08T14:27:00Z</cp:lastPrinted>
  <dcterms:modified xsi:type="dcterms:W3CDTF">2019-11-08T11:27:00Z</dcterms:modified>
  <cp:revision>54</cp:revision>
  <dc:subject/>
  <dc:title>ПРИЛОЖЕНИЕ № 6</dc:title>
</cp:coreProperties>
</file>