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 Запорожском сельском поселении Темрюкского района на 2020год» муниципальной программы «Обеспечение безопасности населения в Запорожском  сельском поселении Темрюкского района» н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4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0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4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4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4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0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,0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Nastya</cp:lastModifiedBy>
  <cp:lastPrinted>2019-11-08T13:24:00Z</cp:lastPrinted>
  <dcterms:modified xsi:type="dcterms:W3CDTF">2019-11-08T10:25:00Z</dcterms:modified>
  <cp:revision>25</cp:revision>
  <dc:subject/>
  <dc:title>ПРИЛОЖЕНИЕ № 6</dc:title>
</cp:coreProperties>
</file>