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 Запорожском  сельском поселении Темрюкского района  на 2020 год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9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10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2"/>
        <w:gridCol w:w="567"/>
        <w:gridCol w:w="709"/>
        <w:gridCol w:w="283"/>
        <w:gridCol w:w="1134"/>
        <w:gridCol w:w="1418"/>
        <w:gridCol w:w="425"/>
        <w:gridCol w:w="3118"/>
        <w:gridCol w:w="3119"/>
      </w:tblGrid>
      <w:tr>
        <w:trPr/>
        <w:tc>
          <w:tcPr>
            <w:tcW w:w="14459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Обеспечение безопасности населения в Запорожском сельском поселен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 на 2020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10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ущерба и потерь от чрезвычайных ситуаци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защита населения и территории поселения от чрезвычайных ситуаций природного и техногенного характера - совершенствование системы обеспечения пожарной безопасност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актика террористических и экстремистских проявлений на территории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ксимальное снижение уровня коррупции на территории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системы противодействия коррупции в поселен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здание условий для приостановления роста незаконного потребления и оборота наркотических средств, сокращение распространения наркомании и связанных с ней правонарушений до уровня минимальной опасности для обще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ганда знаний и техногенного характера, пожарной безопасност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предупреждения и ликвидации последствий чрезвычайных ситуаций в поселении: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ы профилактики правонарушен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информационно-пропагандистское сопровождение антитеррористической деятельности на территории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выявление сфер муниципального управления, в наибольшей степени подверженных риску коррупци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нетерпимого отношения общественности к коррупционным проявлениям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создание системы противодействия незаконному обороту наркотиков и профилактики потребления наркотиков различными категориями населения, а также предупреждение правонарушений, связанных с наркотикам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антинаркотической пропаган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- совершенствование межведомственного сотрудничества в области противодействия  злоупотреблению наркотиками и их незаконному обороту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осуществление мероприятий по защите населения и территории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ганда знаний в области гражданской обороны, защиты от чрезвычайных ситуаций природного и техногенного характера, пожарной безопасн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филактике терроризма в Запорожском сельском поселении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установка перетяжки, баннеров изготовление листовок, плакатной продук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ровня террориз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Запорожского сельского поселения Темрюкского район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firstLine="80"/>
              <w:rPr/>
            </w:pPr>
            <w:r>
              <w:rPr>
                <w:rFonts w:cs="Times New Roman" w:ascii="Times New Roman" w:hAnsi="Times New Roman"/>
              </w:rPr>
              <w:t>Мероприятия по противодействию коррупции в Запорожском    сельском поселении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листовок, агитационных материалов, на тему противодействие коррупции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снижение уровня корруп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Мероприятия по противодействию незаконному потреблению и обороту наркотических средств в  Запорожском сельском поселении Темрюкского район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нформационного и агитационного материала, баннер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кращение масштабов незаконного потребления наркотиков в Запорожском  сельском поселен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ассовых мероприятий в рамках профилактики распространения наркомании и связанных с ней правонаруш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жарной безопасности в  Запорожском  сельском поселении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 информационного материала (листовки, памятки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необходимых условий для обеспечения мер первичной пожарной безопасности, защита жизни и здоровья граждан поселен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сотрудников пожарно-техническому минимум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на территории Запорожского сельского поселения Темрюкского района системы оповещ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5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ранцевых огнетушителей -2 шт, колонки пожарной КП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</w:rPr>
              <w:t xml:space="preserve">укреплению правопорядка, профилактике правонарушений и усилению борьбы с преступностью в Запорожском сельском поселении Темрюкского район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зготовление банне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правопорядка и общественной безопасности, а также охраны общественной безопасности на улицах и других в общественных местах, вовлечение в эту деятельность общественных организаций и граждан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 печатной  продук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 в Запорожского сельском поселении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информационного  материалы памято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информационного материала (памяток)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информационных баннеров или перетяжек, 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чрезвычайных ситуаций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0,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5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я 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К.А.Домаше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-186055</wp:posOffset>
              </wp:positionV>
              <wp:extent cx="14605" cy="5676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567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44.7pt;mso-wrap-distance-left:0pt;mso-wrap-distance-right:0pt;mso-wrap-distance-top:0pt;mso-wrap-distance-bottom:0pt;margin-top:-14.65pt;mso-position-vertical-relative:text;margin-left:37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19-11-08T13:21:00Z</cp:lastPrinted>
  <dcterms:modified xsi:type="dcterms:W3CDTF">2019-11-08T10:21:00Z</dcterms:modified>
  <cp:revision>55</cp:revision>
  <dc:subject/>
  <dc:title>ПРИЛОЖЕНИЕ № 1</dc:title>
</cp:coreProperties>
</file>