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 на 2020 год» муниципальной программы «Обеспечение безопасности населения в Запорожском сельском поселении Темрюкского района на 2020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4500" w:first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500" w:first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ые меры противодействия незаконному потреблению и обороту наркотических средств в Запорожском сельском поселении Темрюкского района на 2020 год» муниципальной программы «Обеспечение безопасности населения Запорожского сельского поселения Темрюкского района на 2020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9"/>
        <w:gridCol w:w="1418"/>
        <w:gridCol w:w="42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20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«Комплексные меры противодействия незаконному потреблению и обороту наркотических средств в Запорожском сельском поселении Темрюкского района на 2020год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11-08T14:19:00Z</cp:lastPrinted>
  <dcterms:modified xsi:type="dcterms:W3CDTF">2019-11-08T11:19:00Z</dcterms:modified>
  <cp:revision>62</cp:revision>
  <dc:subject/>
  <dc:title>ПРИЛОЖЕНИЕ № 1</dc:title>
</cp:coreProperties>
</file>