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 и ремонт автомобильных дорог  на  территории Запорожского сельского поселения Темрюкского района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9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14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апитальный ремонт и ремонт автомобильных дорог на территории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8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19-11-05T14:08:00Z</cp:lastPrinted>
  <dcterms:modified xsi:type="dcterms:W3CDTF">2019-11-05T11:08:00Z</dcterms:modified>
  <cp:revision>15</cp:revision>
  <dc:subject/>
  <dc:title>ПРИЛОЖЕНИЕ № 1</dc:title>
</cp:coreProperties>
</file>