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1020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1020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206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20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ддержка малого и среднего предпринимательства в Запорожском сельском поселении Темрюкского района на 2020 год</w:t>
      </w:r>
      <w:r>
        <w:rPr/>
        <w:t>»</w:t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842"/>
        <w:gridCol w:w="567"/>
        <w:gridCol w:w="850"/>
        <w:gridCol w:w="1423"/>
        <w:gridCol w:w="2976"/>
        <w:gridCol w:w="2694"/>
        <w:gridCol w:w="2599"/>
        <w:gridCol w:w="94"/>
      </w:tblGrid>
      <w:tr>
        <w:trPr>
          <w:trHeight w:val="374" w:hRule="atLeast"/>
        </w:trPr>
        <w:tc>
          <w:tcPr>
            <w:tcW w:w="14365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01.11.2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215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365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Поддержка малого и среднего предпринимательства в Запорожском сельском поселен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 на 2020 год»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9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увеличение налоговых поступлений от деятельности субъектов малого и среднего предпринимательства в местный бюджет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максимальное удовлетворение потребностей малого бизнеса в комплексных консультационных услугах по всем аспектам ведения предпринимательск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благоприятных условий для развития малого и среднего предприниматель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здание благоприятных условий для развитие сельского хозяйства 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устранение административных барьеров, препятствующих выходу на рынок новых и развитию действующих на территории Запорожского сельского поселения субъектов предпринимательск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обеспечение общих благоприятных условий для развития субъектов малого и среднего предприниматель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форм и методов информирования населения и субъектов малого предпринимательства по вопросам, связанным с предпринимательской деятельность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поддержку малого и среднего предпринимательств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Запорожском сельском поселении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нформационных материалов, стендов информационного баннера (листовки брошюры, банер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оздание благоприятных условий для развития субъектов малого и среднего предприниматель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tabs>
          <w:tab w:val="clear" w:pos="708"/>
          <w:tab w:val="left" w:pos="0" w:leader="none"/>
        </w:tabs>
        <w:rPr/>
      </w:pPr>
      <w:r>
        <w:rPr>
          <w:rFonts w:eastAsia="Arial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Style28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заместителя главы </w:t>
      </w:r>
    </w:p>
    <w:p>
      <w:pPr>
        <w:pStyle w:val="Style28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28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К.А.Домашев</w:t>
      </w:r>
    </w:p>
    <w:p>
      <w:pPr>
        <w:pStyle w:val="Style28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2940" w:leader="none"/>
        </w:tabs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340" w:top="709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40240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4024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1.2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1:00:00Z</dcterms:created>
  <dc:creator>Абрамова Виктория Викторовна</dc:creator>
  <dc:description/>
  <cp:keywords/>
  <dc:language>en-US</dc:language>
  <cp:lastModifiedBy>Nastya</cp:lastModifiedBy>
  <cp:lastPrinted>2019-11-06T10:11:00Z</cp:lastPrinted>
  <dcterms:modified xsi:type="dcterms:W3CDTF">2019-11-06T07:13:00Z</dcterms:modified>
  <cp:revision>25</cp:revision>
  <dc:subject/>
  <dc:title>ПРИЛОЖЕНИЕ № 1</dc:title>
</cp:coreProperties>
</file>