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1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истем коммунальной инфраструктуры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</w:rPr>
              <w:t xml:space="preserve"> «Комплексное 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 коммунальной инфраструктуры Запорожского се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 на 2020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азвитие коммунальной инфраструктуры в части разработка схем газоснабжения, электроснабжения, системы сбора и утилизации бытовых отходов Запорожского сельского поселения Темрюкского района технологическое присоедин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аза к раздевалке на стадионе в ст.Запорожская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Style2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Style2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6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К.А.Домашев</w:t>
      </w:r>
    </w:p>
    <w:p>
      <w:pPr>
        <w:pStyle w:val="Style2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9-11-06T09:35:00Z</cp:lastPrinted>
  <dcterms:modified xsi:type="dcterms:W3CDTF">2019-11-06T06:37:00Z</dcterms:modified>
  <cp:revision>45</cp:revision>
  <dc:subject/>
  <dc:title>ПРИЛОЖЕНИЕ № 1</dc:title>
</cp:coreProperties>
</file>