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Запорожского 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19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17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Развитие водоснабжения и водоотведения Запорожского  сельского поселения Темрюкского района на 2020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Перечень и краткое описание подпрограмм и основных мероприяти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водоснабжения и водоотведения Запорожского сельского поселения Темрюкского района н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 муниципальной 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есперебойное, гарантированное удовлетворение потребности населения Запорожского сельского поселения в питьевой</w:t>
            </w:r>
          </w:p>
          <w:p>
            <w:pPr>
              <w:pStyle w:val="Normal"/>
              <w:jc w:val="both"/>
              <w:rPr/>
            </w:pPr>
            <w:r>
              <w:rPr/>
              <w:t>воде, сохранении водных объектов и окружающей сред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овышение качества предоставления коммунальной услуги водоснабжения и инженерного обустройств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ведение комплекса мероприятий по ремонту объектов водоснабжения </w:t>
            </w:r>
          </w:p>
          <w:p>
            <w:pPr>
              <w:pStyle w:val="Normal"/>
              <w:jc w:val="both"/>
              <w:rPr/>
            </w:pPr>
            <w:r>
              <w:rPr/>
              <w:t>- развитие систем коммунальной инфраструктуры водоотвед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тремонтированных водопроводных сетей;</w:t>
            </w:r>
          </w:p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тяженность построенных водопроводных сетей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изготовленных схем канализационных насосных станций и канализационного коллектор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ъем финансирования составляет в 2020 год – 50,0 тыс. рублей из средств местного бюджета, в том числ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20 год – 50,00 тыс.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30" w:after="30"/>
        <w:ind w:firstLine="851"/>
        <w:jc w:val="both"/>
        <w:rPr/>
      </w:pPr>
      <w:r>
        <w:rPr>
          <w:sz w:val="28"/>
          <w:szCs w:val="28"/>
        </w:rPr>
        <w:t>Проблемы водоснабжения на территории Запорожского сельского поселения необходимо решать программным методом, основываясь на анализе состояния и основных тенденций развития систем водоснабжения, учете основных проблем, требованиях обеспечения населения питьевой водой в соответствии с требованиями, предъявляемыми к показателям качества питьевой воды. В предстоящий период на территории Запорожского  сельского поселения должны быть выполнены    требования     Федерального    закона  от 6 октября 2003 года  № 131-ФЗ «Об общих принципах организации местного самоуправления в РФ», Федерального закона от 30 марта 1999 года № 52-ФЗ  «О санитарно - эпидемиологическом благополучии населения» и осуществлены первоочередные мероприятия по улучшению водоснабжения населения, в том числе:</w:t>
      </w:r>
    </w:p>
    <w:p>
      <w:pPr>
        <w:pStyle w:val="Normal"/>
        <w:spacing w:before="3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систем водоснабжения с применением новых технологий;</w:t>
      </w:r>
    </w:p>
    <w:p>
      <w:pPr>
        <w:pStyle w:val="Normal"/>
        <w:spacing w:before="3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овых источников водоснабжения на базе новых технологий и оборудования;</w:t>
      </w:r>
    </w:p>
    <w:p>
      <w:pPr>
        <w:pStyle w:val="Normal"/>
        <w:spacing w:before="3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систем водоотведения с применением новых технолог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ложившаяся в населенных пунктах Запорожского сельского поселения Темрюкского района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Запорож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ольшинство систем питьевого водоснабжения не имеет необходимых сооружений и технологического оборудования для улучшения качества воды. Более 80 процентов от общей протяженности уличной водопроводной сети находится в аварийном состоянии и нуждается в замене. Неучтенные расходы (потери) воды достигают более 50 процен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стоящая программа разработана в соответствии с </w:t>
      </w:r>
      <w:hyperlink r:id="rId2">
        <w:r>
          <w:rPr>
            <w:rStyle w:val="InternetLink"/>
            <w:sz w:val="28"/>
            <w:szCs w:val="28"/>
          </w:rPr>
          <w:t>Водной стратегией</w:t>
        </w:r>
      </w:hyperlink>
      <w:r>
        <w:rPr>
          <w:sz w:val="28"/>
          <w:szCs w:val="28"/>
        </w:rPr>
        <w:t xml:space="preserve"> Российской Федерации на период до 2020 года, утвержденной </w:t>
      </w:r>
      <w:hyperlink r:id="rId3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28 августа 2009 года № 1235-р. Мероприятия подпрограммы разработаны с учетом определенных Водной стратегией основных направлений деятельности по развитию водохозяйственного комплекса России, обеспечивающих устойчивое водопользование, охрану водных объектов, защиту от негативного воздействия вод, а также по формированию и реализации конкурентных преимуществ Российской Федерации в водоресурсной сфер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предусматривает переход к формированию в Запорожском сельском поселении Темрюкского района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.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, этапы и целевые показатели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ми целями муниципальной программы является бесперебойное, гарантированное удовлетворение потребности населения Запорожского сельского поселения Темрюкского района в питьевой воде, обеспечение санитарно-эпидемиологической безопасности и строительство и модернизация объектов водоснабжения и водоотведения, очистки сточных в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тической задачей программы является развитие систем коммунальной инфраструктуры водоснабжения  с привлечением внутренних и внешних инвестиц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редоставления коммунальной услуги водоснабж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комплекса мероприятий по ремонту объектов водоснабжения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 коммунальной инфраструктуры водоотведения;</w:t>
      </w:r>
    </w:p>
    <w:p>
      <w:pPr>
        <w:pStyle w:val="Normal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ind w:firstLine="708"/>
        <w:rPr/>
      </w:pPr>
      <w:r>
        <w:rPr>
          <w:sz w:val="28"/>
          <w:szCs w:val="28"/>
        </w:rPr>
        <w:t>Срок реализации муниципальной программы – 2020   год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Мероприятия по основным направлениям муниципальной программы, объемы и источники их финансирования приведены в </w:t>
      </w:r>
      <w:hyperlink w:anchor="sub_11">
        <w:r>
          <w:rPr>
            <w:rStyle w:val="InternetLink"/>
            <w:sz w:val="28"/>
            <w:szCs w:val="28"/>
          </w:rPr>
          <w:t xml:space="preserve">приложении </w:t>
        </w:r>
      </w:hyperlink>
      <w:r>
        <w:rPr>
          <w:sz w:val="28"/>
          <w:szCs w:val="28"/>
        </w:rPr>
        <w:t>к настоящей программ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выделяемых на реализацию муниципальной программы из средств местного бюджета, составляет 50, 0 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0 год – 50, 0 тыс. рублей;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возможны корректировки финансирования мероприятий в ходе реализации подпрограммы по мере необходимости решения вновь поставленных задач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685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муниципальной программы, тыс.рублей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одоснабжения  Запорожского сельского поселения Темрюкского района на 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</w:tr>
    </w:tbl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720" w:hanging="11"/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К.А.Домашев</w:t>
      </w:r>
    </w:p>
    <w:p>
      <w:pPr>
        <w:pStyle w:val="Normal"/>
        <w:ind w:left="-53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5549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54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3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55499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54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3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069399.1000" TargetMode="External"/><Relationship Id="rId3" Type="http://schemas.openxmlformats.org/officeDocument/2006/relationships/hyperlink" Target="garantf1://2069399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0:00Z</dcterms:created>
  <dc:creator>COMP</dc:creator>
  <dc:description/>
  <cp:keywords/>
  <dc:language>en-US</dc:language>
  <cp:lastModifiedBy>Nastya</cp:lastModifiedBy>
  <cp:lastPrinted>2019-11-05T13:13:00Z</cp:lastPrinted>
  <dcterms:modified xsi:type="dcterms:W3CDTF">2019-11-05T10:14:00Z</dcterms:modified>
  <cp:revision>52</cp:revision>
  <dc:subject/>
  <dc:title>Приложение</dc:title>
</cp:coreProperties>
</file>