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систем наружного освещения Запорожского сельского поселения Темрюкского района на 2020 год</w:t>
      </w:r>
      <w:r>
        <w:rPr/>
        <w:t>»</w:t>
      </w:r>
    </w:p>
    <w:tbl>
      <w:tblPr>
        <w:tblW w:w="1431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28"/>
        <w:gridCol w:w="989"/>
        <w:gridCol w:w="1279"/>
        <w:gridCol w:w="135"/>
        <w:gridCol w:w="1424"/>
        <w:gridCol w:w="1278"/>
        <w:gridCol w:w="140"/>
        <w:gridCol w:w="2128"/>
        <w:gridCol w:w="849"/>
        <w:gridCol w:w="2128"/>
        <w:gridCol w:w="2977"/>
      </w:tblGrid>
      <w:tr>
        <w:trPr/>
        <w:tc>
          <w:tcPr>
            <w:tcW w:w="562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338" w:type="dxa"/>
            <w:gridSpan w:val="9"/>
            <w:tcBorders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01.11.20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218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338" w:type="dxa"/>
            <w:gridSpan w:val="9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7" w:type="dxa"/>
            <w:gridSpan w:val="1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Развитие систем наружного освещения Запорож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20 год»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338" w:type="dxa"/>
            <w:gridSpan w:val="9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: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качественного и высокоэффективного наружного освещения территории Запорожского сельского поселения Темрюкского района;</w:t>
            </w:r>
          </w:p>
        </w:tc>
      </w:tr>
      <w:tr>
        <w:trPr>
          <w:trHeight w:val="2915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бюджетных затрат на электроэнергию путем замены устаревшего светотехнического оборудования (включая источники света) на новое и энергоэкономичное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комфортности проживания населения и снижение вероятности возникновения криминогенной обстановк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безопасных условий дорожного движения при достижении нормативного уровня освещенности дорог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экологической обстановки путем снижения количества используемых ртутьсодержащих ламп в наружном освещении.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повышение уровня  благоустройства на основе  комплексного  подхода к ремонту существующих систем уличного освещения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- установка светильников в населённых пунктах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13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Развитие систем наружного освещения Запорожского сельского поселения Темрюкского района на 2020 год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иобретение  светильников для уличного освещ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енное предоставление коммунальной услуги системы наружного освещения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главы 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  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К.А.Домашев</w:t>
      </w:r>
    </w:p>
    <w:p>
      <w:pPr>
        <w:pStyle w:val="Normal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8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9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1:03:00Z</dcterms:created>
  <dc:creator>Абрамова Виктория Викторовна</dc:creator>
  <dc:description/>
  <cp:keywords/>
  <dc:language>en-US</dc:language>
  <cp:lastModifiedBy>Nastya</cp:lastModifiedBy>
  <cp:lastPrinted>2019-11-07T09:27:00Z</cp:lastPrinted>
  <dcterms:modified xsi:type="dcterms:W3CDTF">2019-11-07T06:27:00Z</dcterms:modified>
  <cp:revision>18</cp:revision>
  <dc:subject/>
  <dc:title>ПРИЛОЖЕНИЕ № 1</dc:title>
</cp:coreProperties>
</file>