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8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8"/>
        <w:gridCol w:w="4510"/>
      </w:tblGrid>
      <w:tr>
        <w:trPr>
          <w:trHeight w:val="2701" w:hRule="atLeast"/>
        </w:trPr>
        <w:tc>
          <w:tcPr>
            <w:tcW w:w="5218" w:type="dxa"/>
            <w:tcBorders/>
          </w:tcPr>
          <w:p>
            <w:pPr>
              <w:pStyle w:val="Normal"/>
              <w:ind w:left="4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ind w:left="4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4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Запорож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01.11.20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22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ая 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массового спорта  в Запорожском  сельском  поселе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 на 2020 год»</w:t>
      </w:r>
    </w:p>
    <w:p>
      <w:pPr>
        <w:pStyle w:val="Normal"/>
        <w:spacing w:lineRule="auto" w:line="240" w:before="0" w:after="0"/>
        <w:ind w:firstLine="851"/>
        <w:jc w:val="both"/>
        <w:rPr>
          <w:rStyle w:val="StrongEmphasis"/>
          <w:rFonts w:ascii="Arial" w:hAnsi="Arial" w:cs="Arial"/>
          <w:color w:val="333333"/>
          <w:sz w:val="18"/>
          <w:szCs w:val="18"/>
        </w:rPr>
      </w:pPr>
      <w:r>
        <w:rPr>
          <w:rFonts w:cs="Arial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Style w:val="StrongEmphasis"/>
          <w:rFonts w:ascii="Arial" w:hAnsi="Arial" w:cs="Arial"/>
          <w:color w:val="333333"/>
          <w:sz w:val="18"/>
          <w:szCs w:val="18"/>
        </w:rPr>
      </w:pPr>
      <w:r>
        <w:rPr/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программы 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 Содержание программы: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текущего состояния и прогноз развития физической культуры и массового спорта, содержание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tabs>
          <w:tab w:val="clear" w:pos="708"/>
          <w:tab w:val="left" w:pos="396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 xml:space="preserve">«Развитие массового спорт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порожском сельском посел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Темрюкского района на 2020 год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>
          <w:trHeight w:val="130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ординатор муниципальной программы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Запорожского сельского поселения Темрюкского района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отделом по спорту</w:t>
            </w:r>
          </w:p>
        </w:tc>
      </w:tr>
      <w:tr>
        <w:trPr>
          <w:trHeight w:val="92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и муниципальной программы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Администрация  Запорожского сельского  поселения Темрюкского района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ассового спорта, создание условий обеспечивающих возможность для населения вести здоровый образ жизни, систематически заниматься массовым спортом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ние необходимых условий для сохранения и улучшения физического здоровья жителей Запорожского  сельского поселения Темрюкского района средствами массового спор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паганда, массового спорта и здорового образа жизн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е выполнения социальных обязательств перед отдельными категориями работников муниципального бюджетного учреждения культуры  Ильичевская ЦКС» Запорожского  сельского поселения Темрюкского района.</w:t>
            </w:r>
          </w:p>
        </w:tc>
      </w:tr>
      <w:tr>
        <w:trPr>
          <w:trHeight w:val="1592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целевых показателей  муниципальной программы                                     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портивных мероприяти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иобретенного инвентаря, оборудования, материал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участников в мероприят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 Физкультурно-Оздоровительного Комплекс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>
          <w:trHeight w:val="702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 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бщий объем финансирования  в 2020 году программы  на 2020 год –100,00 тысяч рублей  за счет средств местного бюджет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Запорожского сельского поселения Темрюкского района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Содержание программы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прогноз развития физической культуры и массового спорт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жегодно население в Запорожском сельском поселении Темрюкского района увеличивается. В связи с этим возникает необходимость расширения материально-технической базы и спортивных сооружений для занятий физической культурой и спортом, проведение массовых мероприятий, посещение кружков, секций, библиотеки  среди широких масс населения разного возраста. 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анализа расходных обязательств установлено, что для дальнейшего увеличения количества жителей Запорожского сельского поселения Темрюкского района, занимающихся физической культурой и спортом, необходимо продолжение проведения спортивно-массовых мероприятий, турниров, спортивных спартакиад, участие сборных команд поселения по различным видам спорта в соревнованиях разного уровня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 поддержки местного бюджета данную проблему не решить. Реализация данной подпрограммы будет способствовать формированию повышенной мотивации у населения Запорожского сельского поселения Темрюкского района к систематическим занятиям физической культурой и спортом и у членов сборных команд по различным видам спорта на участие в соревнованиях разного уровня. 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енность населения систематически занимающихся физической культурой и спортом составляет 628 человек, в ходе реализации программы численность населения занимающегося физической культурой и спортом составит 812  человек в 2020 году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Из функционирующих объектов физической культуры и спорта в  сельском поселении - единственный объект - стадион, где занимаются футболом дети, подростки и взрослое население. 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истеме органов образования работает 3 спортивных зала, в которых совершенствуют свое спортивное мастерство около 80 человек. По статистическим данным количество занимающихся спортом составляет в 20% от общего количества жителей поселения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широкому вовлечению различных категорий населения в занятиях физической культурой и спортом препятствует слабая материально техническая база и недостаточное обеспечение кадрами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данной программы будет способствовать приобщению</w:t>
        <w:br/>
        <w:t xml:space="preserve">широких масс населения к систематическим занятиям физической культурой и спортом и соревновательной  деятельности, а  так   же    пропаганде    здорового образа жизни среди детей и молодёж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настоящей программы является развитие массового спорта в Запорожском сельском поселении Темрюкского район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реализации поставленной цели предусматривается решение</w:t>
        <w:br/>
        <w:t>следующих задач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занятия физической культурой и спортом, активное вовлечение в них широких слоев населения, особенно детей и молодёжи, проведение спортивно-массовых мероприяти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ащение спортивным инвентарём и оборудованием для обеспечения</w:t>
        <w:br/>
        <w:t>учебно-тренировочного процесса и проведения спортивно-массовых</w:t>
        <w:br/>
        <w:t>мероприят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обретение физкультурно-оздоровительного  комплекса.</w:t>
      </w:r>
    </w:p>
    <w:p>
      <w:pPr>
        <w:pStyle w:val="Normal"/>
        <w:shd w:fill="FFFFFF" w:val="clear"/>
        <w:spacing w:lineRule="auto" w:line="240" w:before="0" w:after="0"/>
        <w:ind w:right="17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и, задачи и характеризующие их целевые показатели муниципальной программы приводятся в </w:t>
      </w:r>
      <w:hyperlink w:anchor="sub_12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1 к муниципальной программ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программных мероприятий - 2020  го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основных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следующими н</w:t>
      </w:r>
      <w:r>
        <w:rPr>
          <w:rFonts w:cs="Times New Roman" w:ascii="Times New Roman" w:hAnsi="Times New Roman"/>
          <w:spacing w:val="-3"/>
          <w:sz w:val="28"/>
          <w:szCs w:val="28"/>
        </w:rPr>
        <w:t>аправлениями, приложение № 2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спортивных мероприятий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риобретенного инвентаря, оборудования, материалов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участников в мероприятиях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физкультурно-оздоровительного  комплекс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из средств местного бюджета составляет  100,00 тыс. рубле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 привлечение средств краевого бюджета, средств населения  для софинансирования мероприятий, предусмотренных программой. Привлечение средств  из федерального  бюджета в рамках государственной программы  Краснодарского края «Развитие физической культуры  и спорта» на 2020 го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94"/>
      </w:tblGrid>
      <w:tr>
        <w:trPr>
          <w:trHeight w:val="11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ий объем финансирования муниципальной программы в 2020 году,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сборных команд Запорожского сельского поселения Темрюкского района по культивируемым видам спорта в районных соревнова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спортивным снаряжением и инвентарем спортивные сек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firstLine="851"/>
        <w:jc w:val="both"/>
        <w:rPr>
          <w:szCs w:val="28"/>
        </w:rPr>
      </w:pPr>
      <w:r>
        <w:rPr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Style18"/>
        <w:ind w:firstLine="851"/>
        <w:jc w:val="both"/>
        <w:rPr/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сновного мероприятия)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Оценка эффективности реализации муниципальной программы;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 программы и контроль за ее выполнением</w:t>
      </w:r>
    </w:p>
    <w:p>
      <w:pPr>
        <w:pStyle w:val="Normal"/>
        <w:spacing w:lineRule="auto" w:line="240" w:before="0" w:after="0"/>
        <w:ind w:left="36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учено-спортивной работы  командами Запорожского сельского поселения  Темрюкского района по видам спорта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подготовки спортивных команд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сновного состава спортивных команд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ая подготовка спортсменов.</w:t>
      </w:r>
    </w:p>
    <w:p>
      <w:pPr>
        <w:pStyle w:val="Normal"/>
        <w:tabs>
          <w:tab w:val="clear" w:pos="708"/>
          <w:tab w:val="left" w:pos="4320" w:leader="none"/>
          <w:tab w:val="center" w:pos="4677" w:leader="none"/>
        </w:tabs>
        <w:spacing w:lineRule="auto" w:line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  <w:tab w:val="center" w:pos="4677" w:leader="none"/>
        </w:tabs>
        <w:spacing w:lineRule="auto" w:line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я главы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К.А.Домашев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60" w:right="720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Times New Roman" w:hAnsi="Times New Roman" w:cs="Times New Roman"/>
      <w:sz w:val="28"/>
      <w:szCs w:val="24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2:23:00Z</dcterms:created>
  <dc:creator>ДК</dc:creator>
  <dc:description/>
  <cp:keywords/>
  <dc:language>en-US</dc:language>
  <cp:lastModifiedBy>Nastya</cp:lastModifiedBy>
  <cp:lastPrinted>2019-11-08T10:32:00Z</cp:lastPrinted>
  <dcterms:modified xsi:type="dcterms:W3CDTF">2019-11-08T07:32:00Z</dcterms:modified>
  <cp:revision>64</cp:revision>
  <dc:subject/>
  <dc:title/>
</cp:coreProperties>
</file>